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cs="Helvetica"/>
          <w:b/>
          <w:b/>
          <w:sz w:val="20"/>
          <w:szCs w:val="20"/>
          <w:lang w:val="en-US" w:bidi="en-US"/>
          <w:ins w:id="5" w:author="Diane Snnowball" w:date="2009-10-11T17:11:00Z"/>
        </w:rPr>
      </w:pPr>
      <w:ins w:id="0" w:author="Diane Snnowball" w:date="2009-10-11T17:16:00Z">
        <w:r>
          <w:rPr>
            <w:rFonts w:cs="Helvetica"/>
            <w:b/>
            <w:sz w:val="20"/>
            <w:szCs w:val="20"/>
            <w:lang w:val="en-US" w:bidi="en-US"/>
          </w:rPr>
          <w:t xml:space="preserve">Checklist to guide the </w:t>
        </w:r>
      </w:ins>
      <w:ins w:id="1" w:author="Diane Snnowball" w:date="2009-10-11T17:11:00Z">
        <w:r>
          <w:rPr>
            <w:rFonts w:cs="Helvetica"/>
            <w:b/>
            <w:szCs w:val="20"/>
            <w:lang w:val="en-US" w:bidi="en-US"/>
          </w:rPr>
          <w:t>establi</w:t>
        </w:r>
      </w:ins>
      <w:ins w:id="2" w:author="Diane Snnowball" w:date="2009-10-11T17:11:00Z">
        <w:r>
          <w:rPr>
            <w:rFonts w:cs="Helvetica"/>
            <w:b/>
            <w:sz w:val="20"/>
            <w:szCs w:val="20"/>
            <w:lang w:val="en-US" w:bidi="en-US"/>
          </w:rPr>
          <w:t xml:space="preserve">shment and evaluation </w:t>
        </w:r>
      </w:ins>
      <w:ins w:id="3" w:author="Diane Snnowball" w:date="2009-10-11T17:17:00Z">
        <w:r>
          <w:rPr>
            <w:rFonts w:cs="Helvetica"/>
            <w:b/>
            <w:sz w:val="20"/>
            <w:szCs w:val="20"/>
            <w:lang w:val="en-US" w:bidi="en-US"/>
          </w:rPr>
          <w:t>of classroom or area libraries</w:t>
        </w:r>
      </w:ins>
      <w:ins w:id="4" w:author="Diane Snnowball" w:date="2009-10-11T17:11:00Z">
        <w:r>
          <w:rPr>
            <w:rFonts w:cs="Helvetica"/>
            <w:b/>
            <w:szCs w:val="20"/>
            <w:lang w:val="en-US" w:bidi="en-US"/>
          </w:rPr>
          <w:t xml:space="preserve">  </w:t>
        </w:r>
      </w:ins>
    </w:p>
    <w:p>
      <w:pPr>
        <w:pStyle w:val="Normal"/>
        <w:ind w:right="282" w:hanging="0"/>
        <w:rPr>
          <w:rFonts w:cs="Helvetica"/>
          <w:b/>
          <w:b/>
          <w:sz w:val="24"/>
          <w:szCs w:val="20"/>
          <w:lang w:val="en-US" w:bidi="en-US"/>
          <w:ins w:id="7" w:author="Diane Snnowball" w:date="2009-10-11T17:11:00Z"/>
        </w:rPr>
      </w:pPr>
      <w:ins w:id="6" w:author="Diane Snnowball" w:date="2009-10-11T17:11:00Z">
        <w:r>
          <w:rPr>
            <w:rFonts w:cs="Helvetica"/>
            <w:b/>
            <w:sz w:val="24"/>
            <w:szCs w:val="20"/>
            <w:lang w:val="en-US" w:bidi="en-US"/>
          </w:rPr>
        </w:r>
      </w:ins>
    </w:p>
    <w:p>
      <w:pPr>
        <w:pStyle w:val="Normal"/>
        <w:ind w:right="282" w:hanging="0"/>
        <w:rPr>
          <w:rFonts w:cs="Helvetica"/>
          <w:b/>
          <w:b/>
          <w:sz w:val="24"/>
          <w:szCs w:val="24"/>
          <w:lang w:val="en-US" w:bidi="en-US"/>
          <w:ins w:id="9" w:author="Diane Snnowball" w:date="2009-10-11T17:11:00Z"/>
        </w:rPr>
      </w:pPr>
      <w:ins w:id="8" w:author="Diane Snnowball" w:date="2009-10-11T17:11:00Z">
        <w:r>
          <w:rPr>
            <w:rFonts w:cs="Helvetica"/>
            <w:b/>
            <w:sz w:val="24"/>
            <w:szCs w:val="24"/>
            <w:lang w:val="en-US" w:bidi="en-US"/>
          </w:rPr>
          <w:t>DRAFT</w:t>
        </w:r>
      </w:ins>
    </w:p>
    <w:p>
      <w:pPr>
        <w:pStyle w:val="Normal"/>
        <w:ind w:right="282" w:hanging="0"/>
        <w:rPr>
          <w:rFonts w:cs="Helvetica"/>
          <w:b/>
          <w:b/>
          <w:sz w:val="24"/>
          <w:szCs w:val="42"/>
          <w:lang w:val="en-US" w:bidi="en-US"/>
          <w:ins w:id="11" w:author="Diane Snnowball" w:date="2009-10-11T17:11:00Z"/>
        </w:rPr>
      </w:pPr>
      <w:ins w:id="10" w:author="Diane Snnowball" w:date="2009-10-11T17:11:00Z">
        <w:r>
          <w:rPr>
            <w:rFonts w:cs="Helvetica"/>
            <w:b/>
            <w:sz w:val="24"/>
            <w:szCs w:val="42"/>
            <w:lang w:val="en-US" w:bidi="en-US"/>
          </w:rPr>
        </w:r>
      </w:ins>
    </w:p>
    <w:p>
      <w:pPr>
        <w:pStyle w:val="Normal"/>
        <w:ind w:right="282" w:hanging="0"/>
        <w:rPr/>
      </w:pPr>
      <w:r>
        <w:rPr>
          <w:rFonts w:cs="Helvetica"/>
          <w:szCs w:val="42"/>
          <w:lang w:val="en-US" w:bidi="en-US"/>
        </w:rPr>
        <w:t>‘</w:t>
      </w:r>
      <w:r>
        <w:rPr>
          <w:rFonts w:cs="Helvetica"/>
          <w:szCs w:val="42"/>
          <w:lang w:val="en-US" w:bidi="en-US"/>
        </w:rPr>
        <w:t>Research supports the notion that the books students choose to read and enjoy the most come from their classroom library. We need to recognise that the classroom library is the most significant library in children’s lives.’</w:t>
      </w:r>
      <w:r>
        <w:rPr>
          <w:rFonts w:cs="Helvetica"/>
          <w:lang w:val="en-US" w:bidi="en-US"/>
        </w:rPr>
        <w:t xml:space="preserve"> —Dr. Linda Gambrell</w:t>
      </w:r>
      <w:r>
        <w:rPr>
          <w:rFonts w:cs="Helvetica"/>
          <w:szCs w:val="18"/>
          <w:lang w:val="en-US" w:bidi="en-US"/>
        </w:rPr>
        <w:t xml:space="preserve">, Clemson University. </w:t>
      </w:r>
    </w:p>
    <w:p>
      <w:pPr>
        <w:pStyle w:val="Normal"/>
        <w:ind w:right="282" w:hanging="0"/>
        <w:rPr>
          <w:rFonts w:cs="Helvetica"/>
          <w:szCs w:val="18"/>
          <w:lang w:val="en-US" w:bidi="en-US"/>
          <w:ins w:id="12" w:author="Diane Snnowball" w:date="2009-10-11T17:13:00Z"/>
        </w:rPr>
      </w:pPr>
      <w:r>
        <w:rPr>
          <w:rFonts w:cs="Helvetica"/>
          <w:szCs w:val="18"/>
          <w:lang w:val="en-US" w:bidi="en-US"/>
        </w:rPr>
        <w:t>President of the International Reading Association (2007-08)</w:t>
      </w:r>
    </w:p>
    <w:p>
      <w:pPr>
        <w:pStyle w:val="Normal"/>
        <w:ind w:right="282" w:hanging="0"/>
        <w:rPr>
          <w:rFonts w:cs="Helvetica"/>
          <w:szCs w:val="18"/>
          <w:lang w:val="en-US" w:bidi="en-US"/>
          <w:ins w:id="14" w:author="Diane Snnowball" w:date="2009-10-11T17:13:00Z"/>
        </w:rPr>
      </w:pPr>
      <w:ins w:id="13" w:author="Diane Snnowball" w:date="2009-10-11T17:13:00Z">
        <w:r>
          <w:rPr>
            <w:rFonts w:cs="Helvetica"/>
            <w:szCs w:val="18"/>
            <w:lang w:val="en-US" w:bidi="en-US"/>
          </w:rPr>
        </w:r>
      </w:ins>
    </w:p>
    <w:p>
      <w:pPr>
        <w:pStyle w:val="Normal"/>
        <w:ind w:right="282" w:hanging="0"/>
        <w:rPr>
          <w:ins w:id="23" w:author="Diane Snnowball" w:date="2009-10-11T18:06:00Z"/>
        </w:rPr>
      </w:pPr>
      <w:ins w:id="15" w:author="Diane Snnowball" w:date="2009-10-11T17:25:00Z">
        <w:r>
          <w:rPr>
            <w:rFonts w:cs="Helvetica"/>
            <w:szCs w:val="18"/>
            <w:lang w:val="en-US" w:bidi="en-US"/>
          </w:rPr>
          <w:t>Students who have easy and frequent access to worthwhile reading resources are much more likely to read</w:t>
        </w:r>
      </w:ins>
      <w:ins w:id="16" w:author="Diane Snnowball" w:date="2009-10-11T17:27:00Z">
        <w:r>
          <w:rPr>
            <w:rFonts w:cs="Helvetica"/>
            <w:szCs w:val="18"/>
            <w:lang w:val="en-US" w:bidi="en-US"/>
          </w:rPr>
          <w:t xml:space="preserve"> more often. More frequent reading leads to improvement in reading and in all areas of literacy across all domains. </w:t>
        </w:r>
      </w:ins>
      <w:ins w:id="17" w:author="Diane Snnowball" w:date="2009-10-11T17:38:00Z">
        <w:r>
          <w:rPr>
            <w:rFonts w:cs="Helvetica"/>
            <w:szCs w:val="18"/>
            <w:lang w:val="en-US" w:bidi="en-US"/>
          </w:rPr>
          <w:t xml:space="preserve">Although </w:t>
        </w:r>
      </w:ins>
      <w:ins w:id="18" w:author="Diane Snnowball" w:date="2009-10-11T17:38:00Z">
        <w:r>
          <w:rPr/>
          <w:t xml:space="preserve">many secondary school libraries are much more developed, often with more than one qualified librarian to help students select books and other reading resources, thought needs to be given to making the resources more available to students </w:t>
        </w:r>
      </w:ins>
      <w:ins w:id="19" w:author="Diane Snnowball" w:date="2009-10-11T18:06:00Z">
        <w:r>
          <w:rPr/>
          <w:t xml:space="preserve">on a continual basis </w:t>
        </w:r>
      </w:ins>
      <w:ins w:id="20" w:author="Diane Snnowball" w:date="2009-10-11T17:39:00Z">
        <w:r>
          <w:rPr/>
          <w:t>and for independent reading to easily be part of the curriculum in English classes and i</w:t>
        </w:r>
      </w:ins>
      <w:ins w:id="21" w:author="Diane Snnowball" w:date="2009-10-11T17:42:00Z">
        <w:r>
          <w:rPr/>
          <w:t>n</w:t>
        </w:r>
      </w:ins>
      <w:ins w:id="22" w:author="Diane Snnowball" w:date="2009-10-11T17:38:00Z">
        <w:r>
          <w:rPr/>
          <w:t xml:space="preserve"> sessions in other domains.</w:t>
        </w:r>
      </w:ins>
    </w:p>
    <w:p>
      <w:pPr>
        <w:pStyle w:val="Normal"/>
        <w:ind w:right="282" w:hanging="0"/>
        <w:rPr>
          <w:ins w:id="25" w:author="Diane Snnowball" w:date="2009-10-11T18:06:00Z"/>
        </w:rPr>
      </w:pPr>
      <w:ins w:id="24" w:author="Diane Snnowball" w:date="2009-10-11T18:06:00Z">
        <w:r>
          <w:rPr/>
        </w:r>
      </w:ins>
    </w:p>
    <w:p>
      <w:pPr>
        <w:pStyle w:val="Normal"/>
        <w:ind w:right="282" w:hanging="0"/>
        <w:rPr>
          <w:rFonts w:cs="Helvetica"/>
          <w:szCs w:val="18"/>
          <w:lang w:val="en-US" w:bidi="en-US"/>
          <w:ins w:id="30" w:author="Diane Snnowball" w:date="2009-10-11T17:38:00Z"/>
        </w:rPr>
      </w:pPr>
      <w:ins w:id="26" w:author="Diane Snnowball" w:date="2009-10-11T18:06:00Z">
        <w:r>
          <w:rPr/>
          <w:t xml:space="preserve">Classroom and area libraries </w:t>
        </w:r>
      </w:ins>
      <w:ins w:id="27" w:author="Diane Snnowball" w:date="2009-10-11T18:06:00Z">
        <w:r>
          <w:rPr>
            <w:u w:val="single"/>
          </w:rPr>
          <w:t>ARE NOT meant to replace school libraries</w:t>
        </w:r>
      </w:ins>
      <w:ins w:id="28" w:author="Diane Snnowball" w:date="2009-10-11T18:06:00Z">
        <w:r>
          <w:rPr/>
          <w:t xml:space="preserve"> but to work in conjunction with central libraries of all types to encourage students’ reading development and enjoyment. Librarians are an important part of this work and can provide a great deal of guidance to the establishment and success of classroom/area libraries</w:t>
        </w:r>
      </w:ins>
      <w:ins w:id="29" w:author="Diane Snnowball" w:date="2009-10-11T18:08:00Z">
        <w:r>
          <w:rPr/>
          <w:t>.</w:t>
        </w:r>
      </w:ins>
    </w:p>
    <w:p>
      <w:pPr>
        <w:pStyle w:val="Normal"/>
        <w:ind w:right="282" w:hanging="0"/>
        <w:rPr>
          <w:rFonts w:cs="Helvetica"/>
          <w:szCs w:val="18"/>
          <w:lang w:val="en-US" w:bidi="en-US"/>
          <w:ins w:id="32" w:author="Diane Snnowball" w:date="2009-10-11T17:38:00Z"/>
        </w:rPr>
      </w:pPr>
      <w:ins w:id="31" w:author="Diane Snnowball" w:date="2009-10-11T17:38:00Z">
        <w:r>
          <w:rPr>
            <w:rFonts w:cs="Helvetica"/>
            <w:szCs w:val="18"/>
            <w:lang w:val="en-US" w:bidi="en-US"/>
          </w:rPr>
        </w:r>
      </w:ins>
    </w:p>
    <w:p>
      <w:pPr>
        <w:pStyle w:val="Normal"/>
        <w:ind w:right="282" w:hanging="0"/>
        <w:rPr>
          <w:ins w:id="34" w:author="Diane Snnowball" w:date="2009-10-11T17:13:00Z"/>
        </w:rPr>
      </w:pPr>
      <w:ins w:id="33" w:author="Diane Snnowball" w:date="2009-10-11T17:13:00Z">
        <w:r>
          <w:rPr>
            <w:rFonts w:cs="Helvetica"/>
            <w:szCs w:val="18"/>
            <w:lang w:val="en-US" w:bidi="en-US"/>
          </w:rPr>
          <w:t xml:space="preserve">The following checklist can be used to help guide the establishment of classroom or area libraries in primary and secondary schools. It can also be used to help schools evaluate what they currently have and to set future goals for improvement. </w:t>
        </w:r>
      </w:ins>
    </w:p>
    <w:p>
      <w:pPr>
        <w:pStyle w:val="Normal"/>
        <w:ind w:right="282" w:hanging="0"/>
        <w:rPr>
          <w:rFonts w:cs="Helvetica"/>
          <w:szCs w:val="18"/>
          <w:lang w:val="en-US" w:bidi="en-US"/>
          <w:ins w:id="36" w:author="Diane Snnowball" w:date="2009-10-11T17:15:00Z"/>
        </w:rPr>
      </w:pPr>
      <w:ins w:id="35" w:author="Diane Snnowball" w:date="2009-10-11T17:15:00Z">
        <w:r>
          <w:rPr>
            <w:rFonts w:cs="Helvetica"/>
            <w:szCs w:val="18"/>
            <w:lang w:val="en-US" w:bidi="en-US"/>
          </w:rPr>
        </w:r>
      </w:ins>
    </w:p>
    <w:p>
      <w:pPr>
        <w:pStyle w:val="Normal"/>
        <w:ind w:right="282" w:hanging="0"/>
        <w:rPr>
          <w:ins w:id="46" w:author="Diane Snnowball" w:date="2009-10-11T17:22:00Z"/>
        </w:rPr>
      </w:pPr>
      <w:ins w:id="37" w:author="Diane Snnowball" w:date="2009-10-11T17:15:00Z">
        <w:r>
          <w:rPr>
            <w:rFonts w:cs="Helvetica"/>
            <w:szCs w:val="18"/>
            <w:lang w:val="en-US" w:bidi="en-US"/>
          </w:rPr>
          <w:t xml:space="preserve">Obviously no two schools are the same and there are aspects of this checklist that may not suit every situation. </w:t>
        </w:r>
      </w:ins>
      <w:ins w:id="38" w:author="Diane Snnowball" w:date="2009-10-11T17:19:00Z">
        <w:r>
          <w:rPr>
            <w:rFonts w:cs="Helvetica"/>
            <w:szCs w:val="18"/>
            <w:lang w:val="en-US" w:bidi="en-US"/>
          </w:rPr>
          <w:t>So common sense should prevail</w:t>
        </w:r>
      </w:ins>
      <w:ins w:id="39" w:author="Diane Snnowball" w:date="2009-10-11T17:21:00Z">
        <w:r>
          <w:rPr>
            <w:rFonts w:cs="Helvetica"/>
            <w:szCs w:val="18"/>
            <w:lang w:val="en-US" w:bidi="en-US"/>
          </w:rPr>
          <w:t>.</w:t>
        </w:r>
      </w:ins>
      <w:ins w:id="40" w:author="Diane Snnowball" w:date="2009-10-11T17:19:00Z">
        <w:r>
          <w:rPr>
            <w:rFonts w:cs="Helvetica"/>
            <w:szCs w:val="18"/>
            <w:lang w:val="en-US" w:bidi="en-US"/>
          </w:rPr>
          <w:t xml:space="preserve"> </w:t>
        </w:r>
      </w:ins>
      <w:ins w:id="41" w:author="Diane Snnowball" w:date="2009-10-11T17:21:00Z">
        <w:r>
          <w:rPr>
            <w:rFonts w:cs="Helvetica"/>
            <w:szCs w:val="18"/>
            <w:lang w:val="en-US" w:bidi="en-US"/>
          </w:rPr>
          <w:t>A</w:t>
        </w:r>
      </w:ins>
      <w:ins w:id="42" w:author="Diane Snnowball" w:date="2009-10-11T17:19:00Z">
        <w:r>
          <w:rPr>
            <w:rFonts w:cs="Helvetica"/>
            <w:szCs w:val="18"/>
            <w:lang w:val="en-US" w:bidi="en-US"/>
          </w:rPr>
          <w:t xml:space="preserve">dministrators and teachers </w:t>
        </w:r>
      </w:ins>
      <w:ins w:id="43" w:author="Diane Snnowball" w:date="2009-10-11T17:21:00Z">
        <w:r>
          <w:rPr>
            <w:rFonts w:cs="Helvetica"/>
            <w:szCs w:val="18"/>
            <w:lang w:val="en-US" w:bidi="en-US"/>
          </w:rPr>
          <w:t xml:space="preserve">need to </w:t>
        </w:r>
      </w:ins>
      <w:ins w:id="44" w:author="Diane Snnowball" w:date="2009-10-11T17:19:00Z">
        <w:r>
          <w:rPr>
            <w:rFonts w:cs="Helvetica"/>
            <w:szCs w:val="18"/>
            <w:lang w:val="en-US" w:bidi="en-US"/>
          </w:rPr>
          <w:t>think of solutions to achieve goals that will support students’ growth in independent reading – in the time they spend reading and in the quality and variety of their reading</w:t>
        </w:r>
      </w:ins>
      <w:ins w:id="45" w:author="Diane Snnowball" w:date="2009-10-11T17:22:00Z">
        <w:r>
          <w:rPr>
            <w:rFonts w:cs="Helvetica"/>
            <w:szCs w:val="18"/>
            <w:lang w:val="en-US" w:bidi="en-US"/>
          </w:rPr>
          <w:t xml:space="preserve"> – rather than to simply say that the following ideals are not attainable.</w:t>
        </w:r>
      </w:ins>
    </w:p>
    <w:p>
      <w:pPr>
        <w:pStyle w:val="Normal"/>
        <w:ind w:right="282" w:hanging="0"/>
        <w:rPr>
          <w:rFonts w:cs="Helvetica"/>
          <w:szCs w:val="18"/>
          <w:lang w:val="en-US" w:bidi="en-US"/>
          <w:ins w:id="48" w:author="Diane Snnowball" w:date="2009-10-11T17:22:00Z"/>
        </w:rPr>
      </w:pPr>
      <w:ins w:id="47" w:author="Diane Snnowball" w:date="2009-10-11T17:22:00Z">
        <w:r>
          <w:rPr>
            <w:rFonts w:cs="Helvetica"/>
            <w:szCs w:val="18"/>
            <w:lang w:val="en-US" w:bidi="en-US"/>
          </w:rPr>
        </w:r>
      </w:ins>
    </w:p>
    <w:p>
      <w:pPr>
        <w:pStyle w:val="Normal"/>
        <w:ind w:right="282" w:hanging="0"/>
        <w:rPr>
          <w:i/>
          <w:i/>
        </w:rPr>
      </w:pPr>
      <w:ins w:id="49" w:author="Diane Snnowball" w:date="2009-10-11T17:22:00Z">
        <w:r>
          <w:rPr>
            <w:rFonts w:cs="Helvetica"/>
            <w:i/>
            <w:szCs w:val="18"/>
            <w:lang w:val="en-US" w:bidi="en-US"/>
          </w:rPr>
          <w:t xml:space="preserve">The more that students are involved in the establishment, organisation of and monitoring of the classroom and area libraries the more they will be interested in reading and in maintaining the libraries in ways that are </w:t>
        </w:r>
      </w:ins>
      <w:ins w:id="50" w:author="Diane Snnowball" w:date="2009-10-11T17:24:00Z">
        <w:r>
          <w:rPr>
            <w:rFonts w:cs="Helvetica"/>
            <w:i/>
            <w:szCs w:val="18"/>
            <w:lang w:val="en-US" w:bidi="en-US"/>
          </w:rPr>
          <w:t>useful and attractive for all students to use. The more ownership they have the more they will appreciate what the worth of the libraries.</w:t>
        </w:r>
      </w:ins>
    </w:p>
    <w:p>
      <w:pPr>
        <w:pStyle w:val="Normal"/>
        <w:rPr>
          <w:i/>
          <w:i/>
          <w:ins w:id="52" w:author="Diane Snnowball" w:date="2009-10-11T17:12:00Z"/>
        </w:rPr>
      </w:pPr>
      <w:ins w:id="51" w:author="Diane Snnowball" w:date="2009-10-11T17:12:00Z">
        <w:r>
          <w:rPr>
            <w:i/>
          </w:rPr>
        </w:r>
      </w:ins>
    </w:p>
    <w:p>
      <w:pPr>
        <w:pStyle w:val="Normal"/>
        <w:rPr>
          <w:ins w:id="55" w:author="Diane Snnowball" w:date="2009-10-11T16:13:00Z"/>
        </w:rPr>
      </w:pPr>
      <w:ins w:id="53" w:author="Diane Snnowball" w:date="2009-10-11T17:12:00Z">
        <w:r>
          <w:rPr/>
          <w:t xml:space="preserve">Key:    </w:t>
        </w:r>
      </w:ins>
      <w:ins w:id="54" w:author="Diane Snnowball" w:date="2009-10-11T16:13:00Z">
        <w:r>
          <w:rPr/>
          <w:t>*A = achieved</w:t>
        </w:r>
      </w:ins>
    </w:p>
    <w:p>
      <w:pPr>
        <w:pStyle w:val="Normal"/>
        <w:ind w:firstLine="720"/>
        <w:rPr>
          <w:ins w:id="57" w:author="Diane Snnowball" w:date="2009-10-11T16:13:00Z"/>
        </w:rPr>
      </w:pPr>
      <w:ins w:id="56" w:author="Diane Snnowball" w:date="2009-10-11T16:13:00Z">
        <w:r>
          <w:rPr/>
          <w:t>*B = in progress</w:t>
        </w:r>
      </w:ins>
    </w:p>
    <w:p>
      <w:pPr>
        <w:pStyle w:val="Normal"/>
        <w:ind w:firstLine="720"/>
        <w:rPr/>
      </w:pPr>
      <w:ins w:id="58" w:author="Diane Snnowball" w:date="2009-10-11T16:13:00Z">
        <w:r>
          <w:rPr/>
          <w:t>*C = date to be established by</w:t>
        </w:r>
      </w:ins>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7763"/>
        <w:gridCol w:w="567"/>
        <w:gridCol w:w="425"/>
        <w:gridCol w:w="56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left"/>
              <w:rPr>
                <w:b/>
                <w:b/>
                <w:ins w:id="67" w:author="Janice and Clive Buckland" w:date="2009-09-22T15:37:00Z"/>
              </w:rPr>
            </w:pPr>
            <w:ins w:id="59" w:author="Diane Snnowball" w:date="2009-10-11T17:29:00Z">
              <w:r>
                <w:rPr>
                  <w:b/>
                </w:rPr>
                <w:t xml:space="preserve">Checklist for the </w:t>
              </w:r>
            </w:ins>
            <w:del w:id="60" w:author="Diane Snnowball" w:date="2009-10-11T17:29:00Z">
              <w:r>
                <w:rPr>
                  <w:b/>
                </w:rPr>
                <w:delText>E</w:delText>
              </w:r>
            </w:del>
            <w:ins w:id="61" w:author="Diane Snnowball" w:date="2009-10-11T17:29:00Z">
              <w:r>
                <w:rPr>
                  <w:b/>
                </w:rPr>
                <w:t>e</w:t>
              </w:r>
            </w:ins>
            <w:r>
              <w:rPr>
                <w:b/>
              </w:rPr>
              <w:t xml:space="preserve">stablishment and </w:t>
            </w:r>
            <w:ins w:id="62" w:author="Diane Snnowball" w:date="2009-10-11T17:29:00Z">
              <w:r>
                <w:rPr>
                  <w:b/>
                </w:rPr>
                <w:t>u</w:t>
              </w:r>
            </w:ins>
            <w:del w:id="63" w:author="Diane Snnowball" w:date="2009-10-11T17:29:00Z">
              <w:r>
                <w:rPr>
                  <w:b/>
                </w:rPr>
                <w:delText>U</w:delText>
              </w:r>
            </w:del>
            <w:r>
              <w:rPr>
                <w:b/>
              </w:rPr>
              <w:t>se of Classroom</w:t>
            </w:r>
            <w:ins w:id="64" w:author="Diane Snnowball" w:date="2009-10-11T17:30:00Z">
              <w:r>
                <w:rPr>
                  <w:b/>
                </w:rPr>
                <w:t>/Area</w:t>
              </w:r>
            </w:ins>
            <w:r>
              <w:rPr>
                <w:b/>
              </w:rPr>
              <w:t xml:space="preserve"> Librar</w:t>
            </w:r>
            <w:ins w:id="65" w:author="Diane Snnowball" w:date="2009-10-11T17:30:00Z">
              <w:r>
                <w:rPr>
                  <w:b/>
                </w:rPr>
                <w:t>ies</w:t>
              </w:r>
            </w:ins>
            <w:del w:id="66" w:author="Diane Snnowball" w:date="2009-10-11T17:30:00Z">
              <w:r>
                <w:rPr>
                  <w:b/>
                </w:rPr>
                <w:delText>y</w:delText>
              </w:r>
            </w:del>
          </w:p>
          <w:p>
            <w:pPr>
              <w:pStyle w:val="Normal"/>
              <w:jc w:val="center"/>
              <w:rPr>
                <w:b/>
                <w:b/>
                <w:del w:id="69" w:author="Diane Snnowball" w:date="2009-10-11T17:29:00Z"/>
              </w:rPr>
            </w:pPr>
            <w:del w:id="68" w:author="Diane Snnowball" w:date="2009-10-11T17:29:00Z">
              <w:r>
                <w:rPr>
                  <w:b/>
                </w:rPr>
                <w:delText>All schools are different. One size doesn’t fit all.</w:delText>
              </w:r>
            </w:del>
          </w:p>
          <w:p>
            <w:pPr>
              <w:pStyle w:val="Normal"/>
              <w:jc w:val="center"/>
              <w:rPr>
                <w:b/>
                <w:b/>
              </w:rPr>
            </w:pPr>
            <w:del w:id="70" w:author="Diane Snnowball" w:date="2009-10-11T17:29:00Z">
              <w:r>
                <w:rPr>
                  <w:b/>
                </w:rPr>
                <w:delText>Different set-up in an open learning are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ins w:id="72" w:author="Diane Snnowball" w:date="2009-10-11T16:17:00Z"/>
              </w:rPr>
            </w:pPr>
            <w:ins w:id="71" w:author="Diane Snnowball" w:date="2009-10-11T16:14:00Z">
              <w:r>
                <w:rPr>
                  <w:sz w:val="18"/>
                </w:rPr>
                <w:t>*</w:t>
              </w:r>
            </w:ins>
          </w:p>
          <w:p>
            <w:pPr>
              <w:pStyle w:val="Normal"/>
              <w:rPr>
                <w:sz w:val="18"/>
              </w:rPr>
            </w:pPr>
            <w:ins w:id="73" w:author="Diane Snnowball" w:date="2009-10-11T16:17:00Z">
              <w:r>
                <w:rPr>
                  <w:sz w:val="18"/>
                </w:rPr>
                <w:t>A</w:t>
              </w:r>
            </w:ins>
            <w:del w:id="74" w:author="Diane Snnowball" w:date="2009-10-11T16:17:00Z">
              <w:r>
                <w:rPr>
                  <w:sz w:val="18"/>
                </w:rPr>
                <w:delText>A</w:delText>
              </w:r>
            </w:del>
            <w:del w:id="75" w:author="Diane Snnowball" w:date="2009-10-11T16:14:00Z">
              <w:r>
                <w:rPr>
                  <w:sz w:val="18"/>
                </w:rPr>
                <w:delText>chieved</w:delText>
              </w:r>
            </w:del>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del w:id="76" w:author="Diane Snnowball" w:date="2009-10-11T16:15:00Z">
              <w:r>
                <w:rPr>
                  <w:sz w:val="18"/>
                </w:rPr>
                <w:delText>In Progress</w:delText>
              </w:r>
            </w:del>
            <w:ins w:id="77" w:author="Diane Snnowball" w:date="2009-10-11T16:15:00Z">
              <w:r>
                <w:rPr>
                  <w:sz w:val="18"/>
                </w:rPr>
                <w:t>*B</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ins w:id="80" w:author="Diane Snnowball" w:date="2009-10-11T16:18:00Z"/>
              </w:rPr>
            </w:pPr>
            <w:ins w:id="78" w:author="Diane Snnowball" w:date="2009-10-11T16:18:00Z">
              <w:r>
                <w:rPr>
                  <w:rFonts w:eastAsia="Verdana"/>
                  <w:sz w:val="18"/>
                </w:rPr>
                <w:t xml:space="preserve">    </w:t>
              </w:r>
            </w:ins>
            <w:ins w:id="79" w:author="Diane Snnowball" w:date="2009-10-11T16:18:00Z">
              <w:r>
                <w:rPr>
                  <w:sz w:val="18"/>
                </w:rPr>
                <w:t xml:space="preserve">* </w:t>
              </w:r>
            </w:ins>
          </w:p>
          <w:p>
            <w:pPr>
              <w:pStyle w:val="Normal"/>
              <w:rPr>
                <w:sz w:val="18"/>
              </w:rPr>
            </w:pPr>
            <w:ins w:id="81" w:author="Diane Snnowball" w:date="2009-10-11T16:18:00Z">
              <w:r>
                <w:rPr>
                  <w:sz w:val="18"/>
                </w:rPr>
                <w:t xml:space="preserve">C            </w:t>
              </w:r>
            </w:ins>
            <w:del w:id="82" w:author="Diane Snnowball" w:date="2009-10-11T16:15:00Z">
              <w:r>
                <w:rPr>
                  <w:sz w:val="18"/>
                </w:rPr>
                <w:delText>Date to be achieved by</w:delText>
              </w:r>
            </w:del>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b/>
              </w:rPr>
              <w:t>DESIGN AND POSITION OF CLASSROOM</w:t>
            </w:r>
            <w:ins w:id="83" w:author="Diane Snnowball" w:date="2009-10-11T17:34:00Z">
              <w:r>
                <w:rPr>
                  <w:b/>
                </w:rPr>
                <w:t>/AREA</w:t>
              </w:r>
            </w:ins>
            <w:r>
              <w:rPr>
                <w:b/>
              </w:rPr>
              <w:t xml:space="preserve"> LIBRARY</w:t>
            </w:r>
          </w:p>
          <w:p>
            <w:pPr>
              <w:pStyle w:val="Normal"/>
              <w:rPr>
                <w:b/>
                <w:b/>
                <w:sz w:val="18"/>
              </w:rPr>
            </w:pPr>
            <w:r>
              <w:rPr>
                <w:b/>
                <w:sz w:val="18"/>
              </w:rPr>
            </w:r>
          </w:p>
        </w:tc>
      </w:tr>
      <w:tr>
        <w:trPr/>
        <w:tc>
          <w:tcPr>
            <w:tcW w:w="7763" w:type="dxa"/>
            <w:vMerge w:val="restart"/>
            <w:tcBorders>
              <w:left w:val="single" w:sz="4" w:space="0" w:color="000000"/>
              <w:right w:val="single" w:sz="4" w:space="0" w:color="000000"/>
            </w:tcBorders>
          </w:tcPr>
          <w:p>
            <w:pPr>
              <w:pStyle w:val="Normal"/>
              <w:spacing w:before="240" w:after="0"/>
              <w:rPr/>
            </w:pPr>
            <w:r>
              <w:rPr/>
              <w:t xml:space="preserve">The classroom library </w:t>
            </w:r>
            <w:del w:id="84" w:author="Janice and Clive Buckland" w:date="2009-09-22T15:24:00Z">
              <w:r>
                <w:rPr/>
                <w:delText xml:space="preserve">is </w:delText>
              </w:r>
            </w:del>
            <w:ins w:id="85" w:author="Diane Snnowball" w:date="2009-10-11T17:31:00Z">
              <w:r>
                <w:rPr/>
                <w:t>is</w:t>
              </w:r>
            </w:ins>
            <w:ins w:id="86" w:author="Janice and Clive Buckland" w:date="2009-09-22T15:24:00Z">
              <w:del w:id="87" w:author="Diane Snnowball" w:date="2009-10-11T17:31:00Z">
                <w:r>
                  <w:rPr/>
                  <w:delText>can be</w:delText>
                </w:r>
              </w:del>
            </w:ins>
            <w:ins w:id="88" w:author="Janice and Clive Buckland" w:date="2009-09-22T15:24:00Z">
              <w:r>
                <w:rPr/>
                <w:t xml:space="preserve"> </w:t>
              </w:r>
            </w:ins>
            <w:r>
              <w:rPr/>
              <w:t>clearly visible and attractive</w:t>
            </w:r>
          </w:p>
          <w:p>
            <w:pPr>
              <w:pStyle w:val="Normal"/>
              <w:spacing w:before="240" w:after="0"/>
              <w:rPr/>
            </w:pPr>
            <w:r>
              <w:rPr/>
              <w:t>There is a comfortable area for several students to sit and read</w:t>
            </w:r>
            <w:ins w:id="89" w:author="Diane Snnowball" w:date="2009-10-11T16:23:00Z">
              <w:r>
                <w:rPr/>
                <w:t xml:space="preserve"> (if sufficient space </w:t>
              </w:r>
            </w:ins>
            <w:ins w:id="90" w:author="Diane Snnowball" w:date="2009-10-11T17:32:00Z">
              <w:r>
                <w:rPr/>
                <w:t xml:space="preserve">beside </w:t>
              </w:r>
            </w:ins>
            <w:ins w:id="91" w:author="Diane Snnowball" w:date="2009-10-11T16:23:00Z">
              <w:r>
                <w:rPr/>
                <w:t xml:space="preserve">or </w:t>
              </w:r>
            </w:ins>
            <w:ins w:id="92" w:author="Diane Snnowball" w:date="2009-10-11T17:32:00Z">
              <w:r>
                <w:rPr/>
                <w:t xml:space="preserve">in a </w:t>
              </w:r>
            </w:ins>
            <w:ins w:id="93" w:author="Diane Snnowball" w:date="2009-10-11T16:23:00Z">
              <w:r>
                <w:rPr/>
                <w:t>nearby area)</w:t>
              </w:r>
            </w:ins>
            <w:del w:id="94" w:author="Diane Snnowball" w:date="2009-10-11T16:21:00Z">
              <w:r>
                <w:rPr/>
                <w:delText>.</w:delText>
              </w:r>
            </w:del>
          </w:p>
          <w:p>
            <w:pPr>
              <w:pStyle w:val="Normal"/>
              <w:spacing w:before="240" w:after="0"/>
              <w:rPr>
                <w:ins w:id="104" w:author="Janice and Clive Buckland" w:date="2009-09-22T15:33:00Z"/>
              </w:rPr>
            </w:pPr>
            <w:ins w:id="95" w:author="Diane Snnowball" w:date="2009-10-11T17:33:00Z">
              <w:r>
                <w:rPr/>
                <w:t>Chairs, sofas, r</w:t>
              </w:r>
            </w:ins>
            <w:del w:id="96" w:author="Diane Snnowball" w:date="2009-10-11T17:33:00Z">
              <w:r>
                <w:rPr/>
                <w:delText>Library shelves, r</w:delText>
              </w:r>
            </w:del>
            <w:r>
              <w:rPr/>
              <w:t>ugs</w:t>
            </w:r>
            <w:del w:id="97" w:author="Diane Snnowball" w:date="2009-10-11T16:19:00Z">
              <w:r>
                <w:rPr/>
                <w:delText>,</w:delText>
              </w:r>
            </w:del>
            <w:ins w:id="98" w:author="Janice and Clive Buckland" w:date="2009-09-22T15:32:00Z">
              <w:del w:id="99" w:author="Diane Snnowball" w:date="2009-10-11T16:19:00Z">
                <w:r>
                  <w:rPr/>
                  <w:delText>(?)</w:delText>
                </w:r>
              </w:del>
            </w:ins>
            <w:r>
              <w:rPr/>
              <w:t xml:space="preserve"> or other furniture define </w:t>
            </w:r>
            <w:ins w:id="100" w:author="Diane Snnowball" w:date="2009-10-11T16:20:00Z">
              <w:r>
                <w:rPr/>
                <w:t xml:space="preserve">a special </w:t>
              </w:r>
            </w:ins>
            <w:del w:id="101" w:author="Diane Snnowball" w:date="2009-10-11T16:20:00Z">
              <w:r>
                <w:rPr/>
                <w:delText xml:space="preserve">the </w:delText>
              </w:r>
            </w:del>
            <w:r>
              <w:rPr/>
              <w:t>reading area</w:t>
            </w:r>
            <w:ins w:id="102" w:author="Diane Snnowball" w:date="2009-10-11T16:22:00Z">
              <w:r>
                <w:rPr/>
                <w:t xml:space="preserve"> (if sufficient space)</w:t>
              </w:r>
            </w:ins>
            <w:del w:id="103" w:author="Diane Snnowball" w:date="2009-10-11T16:20:00Z">
              <w:r>
                <w:rPr/>
                <w:delText>.</w:delText>
              </w:r>
            </w:del>
          </w:p>
          <w:p>
            <w:pPr>
              <w:pStyle w:val="Normal"/>
              <w:spacing w:before="240" w:after="0"/>
              <w:rPr>
                <w:del w:id="110" w:author="Diane Snnowball" w:date="2009-10-11T16:22:00Z"/>
              </w:rPr>
            </w:pPr>
            <w:ins w:id="105" w:author="Diane Snnowball" w:date="2009-10-11T16:20:00Z">
              <w:r>
                <w:rPr/>
                <w:t>Equipment for listening to or reading along with resources on ipods, CD-ROMs, DVDs etc</w:t>
              </w:r>
            </w:ins>
            <w:ins w:id="106" w:author="Janice and Clive Buckland" w:date="2009-09-22T16:46:00Z">
              <w:del w:id="107" w:author="Diane Snnowball" w:date="2009-10-11T16:20:00Z">
                <w:r>
                  <w:rPr/>
                  <w:delText>Comfy chairs, listening posts,</w:delText>
                </w:r>
              </w:del>
            </w:ins>
            <w:ins w:id="108" w:author="Janice and Clive Buckland" w:date="2009-09-22T16:46:00Z">
              <w:r>
                <w:rPr/>
                <w:t xml:space="preserve"> </w:t>
              </w:r>
            </w:ins>
            <w:ins w:id="109" w:author="Diane Snnowball" w:date="2009-10-11T17:33:00Z">
              <w:r>
                <w:rPr/>
                <w:t>is available nearby</w:t>
              </w:r>
            </w:ins>
          </w:p>
          <w:p>
            <w:pPr>
              <w:pStyle w:val="Normal"/>
              <w:spacing w:before="240" w:after="0"/>
              <w:rPr>
                <w:del w:id="112" w:author="Diane Snnowball" w:date="2009-10-11T16:22:00Z"/>
              </w:rPr>
            </w:pPr>
            <w:del w:id="111" w:author="Diane Snnowball" w:date="2009-10-11T16:22:00Z">
              <w:r>
                <w:rPr/>
                <w:delText>There is not enough room in many small classrooms</w:delText>
              </w:r>
            </w:del>
          </w:p>
          <w:p>
            <w:pPr>
              <w:pStyle w:val="Normal"/>
              <w:spacing w:before="240" w:after="0"/>
              <w:rPr>
                <w:b/>
                <w:b/>
              </w:rPr>
            </w:pPr>
            <w:del w:id="113" w:author="Diane Snnowball" w:date="2009-10-11T16:22:00Z">
              <w:r>
                <w:rPr/>
                <w:delText>Carpet companies sometimes donate, cushion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7763" w:type="dxa"/>
            <w:vMerge w:val="continue"/>
            <w:tcBorders>
              <w:left w:val="single" w:sz="4" w:space="0" w:color="000000"/>
              <w:right w:val="single" w:sz="4" w:space="0" w:color="000000"/>
            </w:tcBorders>
          </w:tcPr>
          <w:p>
            <w:pPr>
              <w:pStyle w:val="Normal"/>
              <w:snapToGrid w:val="false"/>
              <w:spacing w:before="24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vMerge w:val="continue"/>
            <w:tcBorders>
              <w:left w:val="single" w:sz="4" w:space="0" w:color="000000"/>
              <w:right w:val="single" w:sz="4" w:space="0" w:color="000000"/>
            </w:tcBorders>
          </w:tcPr>
          <w:p>
            <w:pPr>
              <w:pStyle w:val="Normal"/>
              <w:snapToGrid w:val="false"/>
              <w:spacing w:before="24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del w:id="117" w:author="Diane Snnowball" w:date="2009-10-11T16:24:00Z"/>
              </w:rPr>
            </w:pPr>
            <w:r>
              <w:rPr/>
              <w:t>Bookshelves are both traditional and open-faced</w:t>
            </w:r>
            <w:ins w:id="114" w:author="Diane Snnowball" w:date="2009-10-11T16:24:00Z">
              <w:r>
                <w:rPr/>
                <w:t xml:space="preserve"> </w:t>
              </w:r>
            </w:ins>
            <w:del w:id="115" w:author="Diane Snnowball" w:date="2009-10-11T16:24:00Z">
              <w:r>
                <w:rPr/>
                <w:delText>.</w:delText>
              </w:r>
            </w:del>
            <w:del w:id="116" w:author="Diane Snnowball" w:date="2009-10-11T16:24:00Z">
              <w:r>
                <w:rPr/>
                <w:delText xml:space="preserve"> Cost, space.</w:delText>
              </w:r>
            </w:del>
          </w:p>
          <w:p>
            <w:pPr>
              <w:pStyle w:val="Normal"/>
              <w:spacing w:before="240" w:after="0"/>
              <w:rPr>
                <w:ins w:id="123" w:author="Diane Snnowball" w:date="2009-10-11T17:44:00Z"/>
              </w:rPr>
            </w:pPr>
            <w:ins w:id="118" w:author="Janice and Clive Buckland" w:date="2009-09-22T15:24:00Z">
              <w:del w:id="119" w:author="Diane Snnowball" w:date="2009-10-11T16:24:00Z">
                <w:r>
                  <w:rPr/>
                  <w:delText>M</w:delText>
                </w:r>
              </w:del>
            </w:ins>
            <w:ins w:id="120" w:author="Diane Snnowball" w:date="2009-10-11T16:24:00Z">
              <w:r>
                <w:rPr/>
                <w:t>(m</w:t>
              </w:r>
            </w:ins>
            <w:ins w:id="121" w:author="Janice and Clive Buckland" w:date="2009-09-22T15:24:00Z">
              <w:r>
                <w:rPr/>
                <w:t>ay be movable on wheels</w:t>
              </w:r>
            </w:ins>
            <w:ins w:id="122" w:author="Diane Snnowball" w:date="2009-10-11T16:24:00Z">
              <w:r>
                <w:rPr/>
                <w:t>)</w:t>
              </w:r>
            </w:ins>
          </w:p>
          <w:p>
            <w:pPr>
              <w:pStyle w:val="Normal"/>
              <w:spacing w:before="24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ins w:id="130" w:author="Janice and Clive Buckland" w:date="2009-09-22T15:44:00Z"/>
              </w:rPr>
            </w:pPr>
            <w:r>
              <w:rPr/>
              <w:t>Literacy displays</w:t>
            </w:r>
            <w:ins w:id="124" w:author="Diane Snnowball" w:date="2009-10-11T16:24:00Z">
              <w:r>
                <w:rPr/>
                <w:t>, including posters to encourage an interest in reading</w:t>
              </w:r>
            </w:ins>
            <w:r>
              <w:rPr/>
              <w:t xml:space="preserve"> </w:t>
            </w:r>
            <w:ins w:id="125" w:author="Diane Snnowball" w:date="2009-10-11T16:25:00Z">
              <w:r>
                <w:rPr/>
                <w:t>or about authors, etc.,</w:t>
              </w:r>
            </w:ins>
            <w:del w:id="126" w:author="Diane Snnowball" w:date="2009-10-11T16:25:00Z">
              <w:r>
                <w:rPr>
                  <w:strike/>
                </w:rPr>
                <w:delText xml:space="preserve">include class charts reflecting those found in public libraries: </w:delText>
              </w:r>
            </w:del>
            <w:ins w:id="127" w:author="Diane Snnowball" w:date="2009-10-11T16:25:00Z">
              <w:r>
                <w:rPr>
                  <w:strike/>
                </w:rPr>
                <w:t xml:space="preserve"> </w:t>
              </w:r>
            </w:ins>
            <w:r>
              <w:rPr/>
              <w:t>charts about the borrowing system, students’ personal interests, students’ recommendations, wish lists, author information,</w:t>
            </w:r>
            <w:ins w:id="128" w:author="Diane Snnowball" w:date="2009-10-11T17:33:00Z">
              <w:r>
                <w:rPr/>
                <w:t xml:space="preserve"> etc add to the appeal of the library</w:t>
              </w:r>
            </w:ins>
            <w:del w:id="129" w:author="Diane Snnowball" w:date="2009-10-11T17:33:00Z">
              <w:r>
                <w:rPr/>
                <w:delText xml:space="preserve"> ….</w:delText>
              </w:r>
            </w:del>
          </w:p>
          <w:p>
            <w:pPr>
              <w:pStyle w:val="Normal"/>
              <w:spacing w:before="240" w:after="0"/>
              <w:rPr>
                <w:del w:id="141" w:author="Diane Snnowball" w:date="2009-10-11T16:26:00Z"/>
              </w:rPr>
            </w:pPr>
            <w:ins w:id="131" w:author="Janice and Clive Buckland" w:date="2009-09-22T15:44:00Z">
              <w:r>
                <w:rPr/>
                <w:t>Window ledges</w:t>
              </w:r>
            </w:ins>
            <w:ins w:id="132" w:author="Diane Snnowball" w:date="2009-10-11T16:25:00Z">
              <w:r>
                <w:rPr/>
                <w:t xml:space="preserve"> and other areas </w:t>
              </w:r>
            </w:ins>
            <w:ins w:id="133" w:author="Diane Snnowball" w:date="2009-10-11T17:34:00Z">
              <w:r>
                <w:rPr/>
                <w:t xml:space="preserve">are </w:t>
              </w:r>
            </w:ins>
            <w:ins w:id="134" w:author="Janice and Clive Buckland" w:date="2009-09-22T15:44:00Z">
              <w:del w:id="135" w:author="Diane Snnowball" w:date="2009-10-11T16:25:00Z">
                <w:r>
                  <w:rPr/>
                  <w:delText>, book corners</w:delText>
                </w:r>
              </w:del>
            </w:ins>
            <w:ins w:id="136" w:author="Diane Snnowball" w:date="2009-10-11T16:26:00Z">
              <w:r>
                <w:rPr/>
                <w:t>being used to display books,</w:t>
              </w:r>
            </w:ins>
            <w:ins w:id="137" w:author="Diane" w:date="2009-10-13T12:18:00Z">
              <w:r>
                <w:rPr/>
                <w:t xml:space="preserve"> </w:t>
              </w:r>
            </w:ins>
            <w:ins w:id="138" w:author="Diane Snnowball" w:date="2009-10-11T16:26:00Z">
              <w:del w:id="139" w:author="Diane" w:date="2009-10-13T12:18:00Z">
                <w:r>
                  <w:rPr/>
                  <w:delText xml:space="preserve"> </w:delText>
                </w:r>
              </w:del>
            </w:ins>
            <w:ins w:id="140" w:author="Diane Snnowball" w:date="2009-10-11T16:26:00Z">
              <w:r>
                <w:rPr/>
                <w:t>magazines etc.</w:t>
              </w:r>
            </w:ins>
          </w:p>
          <w:p>
            <w:pPr>
              <w:pStyle w:val="Normal"/>
              <w:spacing w:before="240" w:after="0"/>
              <w:rPr/>
            </w:pPr>
            <w:del w:id="142" w:author="Diane Snnowball" w:date="2009-10-11T16:26:00Z">
              <w:r>
                <w:rPr/>
                <w:delText>Posters, noticeboard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del w:id="144" w:author="Diane Snnowball" w:date="2009-10-11T16:26:00Z"/>
              </w:rPr>
            </w:pPr>
            <w:del w:id="143" w:author="Diane Snnowball" w:date="2009-10-11T16:26:00Z">
              <w:r>
                <w:rPr>
                  <w:strike/>
                </w:rPr>
                <w:delText>Literacy props, e.g. flannel boards and puppets are available for re-enactments.</w:delText>
              </w:r>
            </w:del>
          </w:p>
          <w:p>
            <w:pPr>
              <w:pStyle w:val="Normal"/>
              <w:rPr>
                <w:strike/>
                <w:ins w:id="146" w:author="Diane Snnowball" w:date="2009-10-11T16:26:00Z"/>
              </w:rPr>
            </w:pPr>
            <w:ins w:id="145" w:author="Diane Snnowball" w:date="2009-10-11T16:26:00Z">
              <w:r>
                <w:rPr>
                  <w:strike/>
                </w:rPr>
              </w:r>
            </w:ins>
          </w:p>
          <w:p>
            <w:pPr>
              <w:pStyle w:val="Normal"/>
              <w:rPr>
                <w:del w:id="148" w:author="Diane Snnowball" w:date="2009-10-11T16:26:00Z"/>
              </w:rPr>
            </w:pPr>
            <w:del w:id="147" w:author="Diane Snnowball" w:date="2009-10-11T16:26:00Z">
              <w:r>
                <w:rPr/>
                <w:delText>Word walls</w:delText>
              </w:r>
            </w:del>
          </w:p>
          <w:p>
            <w:pPr>
              <w:pStyle w:val="Normal"/>
              <w:rPr/>
            </w:pPr>
            <w:ins w:id="149" w:author="Janice and Clive Buckland" w:date="2009-09-22T16:30:00Z">
              <w:r>
                <w:rPr/>
                <w:t xml:space="preserve">Visual reminders </w:t>
              </w:r>
            </w:ins>
            <w:ins w:id="150" w:author="Diane Snnowball" w:date="2009-10-11T16:26:00Z">
              <w:r>
                <w:rPr/>
                <w:t>about</w:t>
              </w:r>
            </w:ins>
            <w:ins w:id="151" w:author="Janice and Clive Buckland" w:date="2009-09-22T16:30:00Z">
              <w:del w:id="152" w:author="Diane Snnowball" w:date="2009-10-11T16:26:00Z">
                <w:r>
                  <w:rPr/>
                  <w:delText>–</w:delText>
                </w:r>
              </w:del>
            </w:ins>
            <w:ins w:id="153" w:author="Janice and Clive Buckland" w:date="2009-09-22T16:30:00Z">
              <w:r>
                <w:rPr/>
                <w:t xml:space="preserve"> comp</w:t>
              </w:r>
            </w:ins>
            <w:ins w:id="154" w:author="Diane Snnowball" w:date="2009-10-11T16:26:00Z">
              <w:r>
                <w:rPr/>
                <w:t>rehension</w:t>
              </w:r>
            </w:ins>
            <w:ins w:id="155" w:author="Janice and Clive Buckland" w:date="2009-09-22T16:30:00Z">
              <w:r>
                <w:rPr/>
                <w:t xml:space="preserve"> st</w:t>
              </w:r>
            </w:ins>
            <w:ins w:id="156" w:author="Jan Buckland" w:date="2009-09-23T17:05:00Z">
              <w:r>
                <w:rPr/>
                <w:t>ra</w:t>
              </w:r>
            </w:ins>
            <w:ins w:id="157" w:author="Janice and Clive Buckland" w:date="2009-09-22T16:30:00Z">
              <w:del w:id="158" w:author="Jan Buckland" w:date="2009-09-23T17:04:00Z">
                <w:r>
                  <w:rPr/>
                  <w:delText>ar</w:delText>
                </w:r>
              </w:del>
            </w:ins>
            <w:ins w:id="159" w:author="Janice and Clive Buckland" w:date="2009-09-22T16:30:00Z">
              <w:r>
                <w:rPr/>
                <w:t>tegies</w:t>
              </w:r>
            </w:ins>
            <w:ins w:id="160" w:author="Janice and Clive Buckland" w:date="2009-09-22T16:30:00Z">
              <w:del w:id="161" w:author="Diane Snnowball" w:date="2009-10-11T16:27:00Z">
                <w:r>
                  <w:rPr/>
                  <w:delText>, grammar</w:delText>
                </w:r>
              </w:del>
            </w:ins>
            <w:ins w:id="162" w:author="Janice and Clive Buckland" w:date="2009-09-22T16:30:00Z">
              <w:r>
                <w:rPr/>
                <w:t xml:space="preserve"> etc.</w:t>
              </w:r>
            </w:ins>
            <w:ins w:id="163" w:author="Diane Snnowball" w:date="2009-10-11T17:34:00Z">
              <w:r>
                <w:rPr/>
                <w:t xml:space="preserve"> support students reading</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TURE OF COLLECTION</w:t>
            </w:r>
          </w:p>
          <w:p>
            <w:pPr>
              <w:pStyle w:val="Normal"/>
              <w:rPr/>
            </w:pPr>
            <w:del w:id="164" w:author="Diane Snnowball" w:date="2009-10-11T16:33:00Z">
              <w:r>
                <w:rPr/>
                <w:delText>The implication is that the same students are in the same room. This is not the case in many 2ndry schools at the moment and needs to be put in place for libraries to work.</w:delText>
              </w:r>
            </w:del>
          </w:p>
        </w:tc>
      </w:tr>
      <w:tr>
        <w:trPr/>
        <w:tc>
          <w:tcPr>
            <w:tcW w:w="7763" w:type="dxa"/>
            <w:tcBorders>
              <w:left w:val="single" w:sz="4" w:space="0" w:color="000000"/>
              <w:right w:val="single" w:sz="4" w:space="0" w:color="000000"/>
            </w:tcBorders>
          </w:tcPr>
          <w:p>
            <w:pPr>
              <w:pStyle w:val="Normal"/>
              <w:spacing w:before="240" w:after="0"/>
              <w:rPr>
                <w:ins w:id="169" w:author="Janice and Clive Buckland" w:date="2009-09-22T15:25:00Z"/>
              </w:rPr>
            </w:pPr>
            <w:r>
              <w:rPr/>
              <w:t>High quality, physically attractive books</w:t>
            </w:r>
            <w:ins w:id="165" w:author="Diane Snnowball" w:date="2009-10-11T16:27:00Z">
              <w:r>
                <w:rPr/>
                <w:t>,</w:t>
              </w:r>
            </w:ins>
            <w:del w:id="166" w:author="Diane Snnowball" w:date="2009-10-11T16:27:00Z">
              <w:r>
                <w:rPr/>
                <w:delText xml:space="preserve"> and</w:delText>
              </w:r>
            </w:del>
            <w:r>
              <w:rPr/>
              <w:t xml:space="preserve"> magazines</w:t>
            </w:r>
            <w:del w:id="167" w:author="Diane Snnowball" w:date="2009-10-11T16:27:00Z">
              <w:r>
                <w:rPr/>
                <w:delText>.</w:delText>
              </w:r>
            </w:del>
            <w:ins w:id="168" w:author="Diane Snnowball" w:date="2009-10-11T16:27:00Z">
              <w:r>
                <w:rPr/>
                <w:t xml:space="preserve"> and other resources</w:t>
              </w:r>
            </w:ins>
          </w:p>
          <w:p>
            <w:pPr>
              <w:pStyle w:val="Normal"/>
              <w:spacing w:before="240" w:after="0"/>
              <w:rPr>
                <w:ins w:id="172" w:author="Janice and Clive Buckland" w:date="2009-09-22T15:44:00Z"/>
              </w:rPr>
            </w:pPr>
            <w:ins w:id="170" w:author="Janice and Clive Buckland" w:date="2009-09-22T15:25:00Z">
              <w:r>
                <w:rPr/>
                <w:t>Scope for students to bring own books</w:t>
              </w:r>
            </w:ins>
            <w:ins w:id="171" w:author="Diane Snnowball" w:date="2009-10-11T16:28:00Z">
              <w:r>
                <w:rPr/>
                <w:t>, etc</w:t>
              </w:r>
            </w:ins>
          </w:p>
          <w:p>
            <w:pPr>
              <w:pStyle w:val="Normal"/>
              <w:spacing w:before="240" w:after="0"/>
              <w:rPr/>
            </w:pPr>
            <w:ins w:id="173" w:author="Janice and Clive Buckland" w:date="2009-09-22T15:44:00Z">
              <w:r>
                <w:rPr/>
                <w:t>Free mag</w:t>
              </w:r>
            </w:ins>
            <w:ins w:id="174" w:author="Diane Snnowball" w:date="2009-10-11T16:28:00Z">
              <w:r>
                <w:rPr/>
                <w:t>azine</w:t>
              </w:r>
            </w:ins>
            <w:ins w:id="175" w:author="Janice and Clive Buckland" w:date="2009-09-22T15:44:00Z">
              <w:r>
                <w:rPr/>
                <w:t>s, catalogues,</w:t>
              </w:r>
            </w:ins>
            <w:ins w:id="176" w:author="Diane Snnowball" w:date="2009-10-11T16:28:00Z">
              <w:r>
                <w:rPr/>
                <w:t xml:space="preserve"> etc such as</w:t>
              </w:r>
            </w:ins>
            <w:ins w:id="177" w:author="Janice and Clive Buckland" w:date="2009-09-22T15:44:00Z">
              <w:r>
                <w:rPr/>
                <w:t xml:space="preserve"> JB HiFi</w:t>
              </w:r>
            </w:ins>
            <w:ins w:id="178" w:author="Diane Snnowball" w:date="2009-10-11T16:28:00Z">
              <w:r>
                <w:rPr/>
                <w:t xml:space="preserve"> </w:t>
              </w:r>
            </w:ins>
            <w:ins w:id="179" w:author="Janice and Clive Buckland" w:date="2009-09-22T15:44:00Z">
              <w:del w:id="180" w:author="Diane Snnowball" w:date="2009-10-11T16:28:00Z">
                <w:r>
                  <w:rPr/>
                  <w:delText xml:space="preserve"> – </w:delText>
                </w:r>
              </w:del>
            </w:ins>
            <w:ins w:id="181" w:author="Janice and Clive Buckland" w:date="2009-09-22T15:44:00Z">
              <w:r>
                <w:rPr/>
                <w:t>DVD mag</w:t>
              </w:r>
            </w:ins>
            <w:ins w:id="182" w:author="Diane Snnowball" w:date="2009-10-11T16:28:00Z">
              <w:r>
                <w:rPr/>
                <w:t>azines</w:t>
              </w:r>
            </w:ins>
            <w:del w:id="183" w:author="Diane Snnowball" w:date="2009-10-11T16:28:00Z">
              <w:r>
                <w:rPr/>
                <w:delText>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pPr>
            <w:r>
              <w:rPr>
                <w:rFonts w:cs="Helvetica"/>
                <w:szCs w:val="22"/>
                <w:lang w:val="en-US" w:bidi="en-US"/>
              </w:rPr>
              <w:t>A wide variety of texts that are personally interesting and appropriate for students’ age ranges and personally relevant to individual students</w:t>
            </w:r>
            <w:del w:id="184" w:author="Diane Snnowball" w:date="2009-10-11T16:29:00Z">
              <w:r>
                <w:rPr>
                  <w:rFonts w:cs="Helvetica"/>
                  <w:szCs w:val="22"/>
                  <w:lang w:val="en-US" w:bidi="en-US"/>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rFonts w:cs="ComicSansMS;Comic Sans MS"/>
                <w:lang w:val="en-US" w:bidi="en-US"/>
                <w:ins w:id="189" w:author="Diane Snnowball" w:date="2009-10-11T16:30:00Z"/>
              </w:rPr>
            </w:pPr>
            <w:r>
              <w:rPr/>
              <w:t xml:space="preserve">Engaging texts </w:t>
            </w:r>
            <w:r>
              <w:rPr>
                <w:rFonts w:cs="Helvetica"/>
                <w:szCs w:val="18"/>
                <w:lang w:val="en-US" w:bidi="en-US"/>
              </w:rPr>
              <w:t>representing a wide variety of genres</w:t>
            </w:r>
            <w:ins w:id="185" w:author="Diane Snnowball" w:date="2009-10-11T16:32:00Z">
              <w:r>
                <w:rPr>
                  <w:rFonts w:cs="Helvetica"/>
                  <w:szCs w:val="18"/>
                  <w:lang w:val="en-US" w:bidi="en-US"/>
                </w:rPr>
                <w:t>, topics, authors</w:t>
              </w:r>
            </w:ins>
            <w:r>
              <w:rPr>
                <w:rFonts w:cs="Helvetica"/>
                <w:szCs w:val="18"/>
                <w:lang w:val="en-US" w:bidi="en-US"/>
              </w:rPr>
              <w:t xml:space="preserve"> and types (</w:t>
            </w:r>
            <w:r>
              <w:rPr>
                <w:rFonts w:cs="ComicSansMS;Comic Sans MS"/>
                <w:lang w:val="en-US" w:bidi="en-US"/>
              </w:rPr>
              <w:t>books, magazines, catalogues, books-on-tape/CDs,</w:t>
            </w:r>
            <w:ins w:id="186" w:author="Diane Snnowball" w:date="2009-10-11T16:29:00Z">
              <w:r>
                <w:rPr>
                  <w:rFonts w:cs="ComicSansMS;Comic Sans MS"/>
                  <w:lang w:val="en-US" w:bidi="en-US"/>
                </w:rPr>
                <w:t xml:space="preserve"> </w:t>
              </w:r>
            </w:ins>
            <w:ins w:id="187" w:author="Diane Snnowball" w:date="2009-10-11T16:29:00Z">
              <w:r>
                <w:rPr>
                  <w:rFonts w:cs="Helvetica"/>
                  <w:szCs w:val="18"/>
                  <w:lang w:val="en-US" w:bidi="en-US"/>
                </w:rPr>
                <w:t>Graphic novels and newspapers, etc</w:t>
              </w:r>
            </w:ins>
            <w:del w:id="188" w:author="Diane Snnowball" w:date="2009-10-11T16:29:00Z">
              <w:r>
                <w:rPr>
                  <w:rFonts w:cs="ComicSansMS;Comic Sans MS"/>
                  <w:lang w:val="en-US" w:bidi="en-US"/>
                </w:rPr>
                <w:delText xml:space="preserve"> …</w:delText>
              </w:r>
            </w:del>
            <w:r>
              <w:rPr>
                <w:rFonts w:cs="ComicSansMS;Comic Sans MS"/>
                <w:lang w:val="en-US" w:bidi="en-US"/>
              </w:rPr>
              <w:t>)</w:t>
            </w:r>
          </w:p>
          <w:p>
            <w:pPr>
              <w:pStyle w:val="Normal"/>
              <w:spacing w:before="240" w:after="0"/>
              <w:rPr>
                <w:rFonts w:cs="Helvetica"/>
                <w:szCs w:val="18"/>
                <w:lang w:val="en-US" w:bidi="en-US"/>
                <w:del w:id="195" w:author="Diane Snnowball" w:date="2009-10-11T16:31:00Z"/>
              </w:rPr>
            </w:pPr>
            <w:ins w:id="190" w:author="Diane Snnowball" w:date="2009-10-11T16:30:00Z">
              <w:r>
                <w:rPr>
                  <w:rFonts w:cs="ComicSansMS;Comic Sans MS"/>
                  <w:lang w:val="en-US" w:bidi="en-US"/>
                </w:rPr>
                <w:t>A wide variety of</w:t>
              </w:r>
            </w:ins>
            <w:r>
              <w:rPr>
                <w:rFonts w:cs="ComicSansMS;Comic Sans MS"/>
                <w:lang w:val="en-US" w:bidi="en-US"/>
              </w:rPr>
              <w:t xml:space="preserve"> </w:t>
            </w:r>
            <w:del w:id="191" w:author="Diane Snnowball" w:date="2009-10-11T16:32:00Z">
              <w:r>
                <w:rPr>
                  <w:rFonts w:cs="Helvetica"/>
                  <w:szCs w:val="18"/>
                  <w:lang w:val="en-US" w:bidi="en-US"/>
                </w:rPr>
                <w:delText xml:space="preserve">topics, authors, and </w:delText>
              </w:r>
            </w:del>
            <w:r>
              <w:rPr>
                <w:rFonts w:cs="Helvetica"/>
                <w:szCs w:val="18"/>
                <w:lang w:val="en-US" w:bidi="en-US"/>
              </w:rPr>
              <w:t>reading levels to accommodate individual reading needs, thus ensuring each student the opportunity to experience success.</w:t>
            </w:r>
            <w:ins w:id="192" w:author="Janice and Clive Buckland" w:date="2009-09-23T16:36:00Z">
              <w:r>
                <w:rPr>
                  <w:rFonts w:cs="Helvetica"/>
                  <w:szCs w:val="18"/>
                  <w:lang w:val="en-US" w:bidi="en-US"/>
                </w:rPr>
                <w:t xml:space="preserve"> </w:t>
              </w:r>
            </w:ins>
            <w:ins w:id="193" w:author="Diane Snnowball" w:date="2009-10-11T16:30:00Z">
              <w:r>
                <w:rPr>
                  <w:rFonts w:cs="Helvetica"/>
                  <w:szCs w:val="18"/>
                  <w:lang w:val="en-US" w:bidi="en-US"/>
                </w:rPr>
                <w:t>(</w:t>
              </w:r>
            </w:ins>
            <w:del w:id="194" w:author="Diane Snnowball" w:date="2009-10-11T16:29:00Z">
              <w:r>
                <w:rPr>
                  <w:rFonts w:cs="Helvetica"/>
                  <w:szCs w:val="18"/>
                  <w:lang w:val="en-US" w:bidi="en-US"/>
                </w:rPr>
                <w:delText>Icl. Graphic novels and newspapers.</w:delText>
              </w:r>
            </w:del>
          </w:p>
          <w:p>
            <w:pPr>
              <w:pStyle w:val="Normal"/>
              <w:spacing w:before="240" w:after="0"/>
              <w:rPr/>
            </w:pPr>
            <w:ins w:id="196" w:author="Janice and Clive Buckland" w:date="2009-09-23T16:35:00Z">
              <w:r>
                <w:rPr>
                  <w:rFonts w:cs="Helvetica"/>
                  <w:szCs w:val="18"/>
                  <w:lang w:val="en-US" w:bidi="en-US"/>
                </w:rPr>
                <w:t xml:space="preserve">Cannot fit all of this into </w:t>
              </w:r>
            </w:ins>
            <w:ins w:id="197" w:author="Diane Snnowball" w:date="2009-10-11T16:33:00Z">
              <w:r>
                <w:rPr>
                  <w:rFonts w:cs="Helvetica"/>
                  <w:szCs w:val="18"/>
                  <w:lang w:val="en-US" w:bidi="en-US"/>
                </w:rPr>
                <w:t>one</w:t>
              </w:r>
            </w:ins>
            <w:ins w:id="198" w:author="Janice and Clive Buckland" w:date="2009-09-23T16:35:00Z">
              <w:del w:id="199" w:author="Diane Snnowball" w:date="2009-10-11T16:33:00Z">
                <w:r>
                  <w:rPr>
                    <w:rFonts w:cs="Helvetica"/>
                    <w:szCs w:val="18"/>
                    <w:lang w:val="en-US" w:bidi="en-US"/>
                  </w:rPr>
                  <w:delText>a</w:delText>
                </w:r>
              </w:del>
            </w:ins>
            <w:ins w:id="200" w:author="Janice and Clive Buckland" w:date="2009-09-23T16:35:00Z">
              <w:r>
                <w:rPr>
                  <w:rFonts w:cs="Helvetica"/>
                  <w:szCs w:val="18"/>
                  <w:lang w:val="en-US" w:bidi="en-US"/>
                </w:rPr>
                <w:t xml:space="preserve"> portable library but can do it across </w:t>
              </w:r>
            </w:ins>
            <w:ins w:id="201" w:author="Janice and Clive Buckland" w:date="2009-09-23T16:35:00Z">
              <w:del w:id="202" w:author="Diane Snnowball" w:date="2009-10-11T16:34:00Z">
                <w:r>
                  <w:rPr>
                    <w:rFonts w:cs="Helvetica"/>
                    <w:szCs w:val="18"/>
                    <w:lang w:val="en-US" w:bidi="en-US"/>
                  </w:rPr>
                  <w:delText xml:space="preserve">all </w:delText>
                </w:r>
              </w:del>
            </w:ins>
            <w:ins w:id="203" w:author="Janice and Clive Buckland" w:date="2009-09-23T16:35:00Z">
              <w:r>
                <w:rPr>
                  <w:rFonts w:cs="Helvetica"/>
                  <w:szCs w:val="18"/>
                  <w:lang w:val="en-US" w:bidi="en-US"/>
                </w:rPr>
                <w:t>sets.</w:t>
              </w:r>
            </w:ins>
            <w:ins w:id="204" w:author="Diane Snnowball" w:date="2009-10-11T16:31:00Z">
              <w:r>
                <w:rPr>
                  <w:rFonts w:cs="Helvetica"/>
                  <w:szCs w:val="18"/>
                  <w:lang w:val="en-US" w:bidi="en-US"/>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lang w:val="en"/>
                <w:del w:id="209" w:author="Diane Snnowball" w:date="2009-10-11T16:35:00Z"/>
              </w:rPr>
            </w:pPr>
            <w:r>
              <w:rPr>
                <w:rFonts w:cs="ComicSansMS;Comic Sans MS"/>
                <w:lang w:val="en-US" w:bidi="en-US"/>
              </w:rPr>
              <w:t>A balance between fiction and factual texts</w:t>
            </w:r>
            <w:del w:id="205" w:author="Diane Snnowball" w:date="2009-10-11T16:35:00Z">
              <w:r>
                <w:rPr>
                  <w:rFonts w:cs="ComicSansMS;Comic Sans MS"/>
                  <w:lang w:val="en-US" w:bidi="en-US"/>
                </w:rPr>
                <w:delText>. (</w:delText>
              </w:r>
            </w:del>
            <w:del w:id="206" w:author="Diane Snnowball" w:date="2009-10-11T16:35:00Z">
              <w:r>
                <w:rPr>
                  <w:lang w:val="en"/>
                </w:rPr>
                <w:delText xml:space="preserve">About half the collection should be devoted to factual texts, with this percentage </w:delText>
              </w:r>
            </w:del>
            <w:del w:id="207" w:author="Diane Snnowball" w:date="2009-10-11T16:35:00Z">
              <w:r>
                <w:rPr>
                  <w:u w:val="single"/>
                  <w:lang w:val="en"/>
                </w:rPr>
                <w:delText>increasing as students move through the grades</w:delText>
              </w:r>
            </w:del>
            <w:del w:id="208" w:author="Diane Snnowball" w:date="2009-10-11T16:35:00Z">
              <w:r>
                <w:rPr>
                  <w:lang w:val="en"/>
                </w:rPr>
                <w:delText>.)</w:delText>
              </w:r>
            </w:del>
          </w:p>
          <w:p>
            <w:pPr>
              <w:pStyle w:val="Normal"/>
              <w:spacing w:before="240" w:after="0"/>
              <w:rPr>
                <w:lang w:val="en"/>
              </w:rPr>
            </w:pPr>
            <w:del w:id="210" w:author="Diane Snnowball" w:date="2009-10-11T16:35:00Z">
              <w:r>
                <w:rPr>
                  <w:lang w:val="en"/>
                </w:rPr>
                <w:delText>Why?</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lang w:val="en"/>
                <w:ins w:id="216" w:author="Janice and Clive Buckland" w:date="2009-09-22T15:45:00Z"/>
              </w:rPr>
            </w:pPr>
            <w:r>
              <w:rPr>
                <w:lang w:val="en"/>
              </w:rPr>
              <w:t>Small specialised sets of books related to a topic being studied, current events, or an area of great interest to individual or groups of students.</w:t>
            </w:r>
            <w:ins w:id="211" w:author="Janice and Clive Buckland" w:date="2009-09-22T16:48:00Z">
              <w:r>
                <w:rPr>
                  <w:lang w:val="en"/>
                </w:rPr>
                <w:t xml:space="preserve"> More related to different KLA </w:t>
              </w:r>
            </w:ins>
            <w:ins w:id="212" w:author="Janice and Clive Buckland" w:date="2009-09-22T16:48:00Z">
              <w:del w:id="213" w:author="Diane Snnowball" w:date="2009-10-11T16:36:00Z">
                <w:r>
                  <w:rPr>
                    <w:lang w:val="en"/>
                  </w:rPr>
                  <w:delText xml:space="preserve"> </w:delText>
                </w:r>
              </w:del>
            </w:ins>
            <w:ins w:id="214" w:author="Janice and Clive Buckland" w:date="2009-09-22T16:48:00Z">
              <w:r>
                <w:rPr>
                  <w:lang w:val="en"/>
                </w:rPr>
                <w:t>areas in relevant rooms.</w:t>
              </w:r>
            </w:ins>
            <w:ins w:id="215" w:author="Diane Snnowball" w:date="2009-10-11T16:36:00Z">
              <w:r>
                <w:rPr>
                  <w:lang w:val="en"/>
                </w:rPr>
                <w:t xml:space="preserve"> (Note: Consider how to organise when all year level classes are studying same thing at same time.)</w:t>
              </w:r>
            </w:ins>
          </w:p>
          <w:p>
            <w:pPr>
              <w:pStyle w:val="Normal"/>
              <w:spacing w:before="240" w:after="0"/>
              <w:rPr/>
            </w:pPr>
            <w:ins w:id="217" w:author="Janice and Clive Buckland" w:date="2009-09-22T15:45:00Z">
              <w:del w:id="218" w:author="Diane Snnowball" w:date="2009-10-11T16:38:00Z">
                <w:r>
                  <w:rPr>
                    <w:lang w:val="en"/>
                  </w:rPr>
                  <w:delText>Hard to organise when all Year 7 are doing same thing at same time. Need to look at how thisis organised.</w:delText>
                </w:r>
              </w:del>
            </w:ins>
            <w:del w:id="219" w:author="Diane Snnowball" w:date="2009-10-11T16:38:00Z">
              <w:r>
                <w:rPr/>
                <w:delText xml:space="preserve">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bottom w:val="single" w:sz="4" w:space="0" w:color="000000"/>
              <w:right w:val="single" w:sz="4" w:space="0" w:color="000000"/>
            </w:tcBorders>
          </w:tcPr>
          <w:p>
            <w:pPr>
              <w:pStyle w:val="Normal"/>
              <w:spacing w:before="240" w:after="0"/>
              <w:rPr/>
            </w:pPr>
            <w:r>
              <w:rPr>
                <w:rFonts w:cs="Helvetica"/>
                <w:lang w:val="en-US" w:bidi="en-US"/>
              </w:rPr>
              <w:t xml:space="preserve">Reference books such as dictionaries </w:t>
            </w:r>
            <w:r>
              <w:rPr>
                <w:lang w:val="en"/>
              </w:rPr>
              <w:t>(both traditional and visual), dual language dictionaries, CD ROM encyclopedias, speciali</w:t>
            </w:r>
            <w:ins w:id="220" w:author="Diane Snnowball" w:date="2009-10-11T16:38:00Z">
              <w:r>
                <w:rPr>
                  <w:lang w:val="en"/>
                </w:rPr>
                <w:t>s</w:t>
              </w:r>
            </w:ins>
            <w:del w:id="221" w:author="Diane Snnowball" w:date="2009-10-11T16:38:00Z">
              <w:r>
                <w:rPr>
                  <w:lang w:val="en"/>
                </w:rPr>
                <w:delText>z</w:delText>
              </w:r>
            </w:del>
            <w:r>
              <w:rPr>
                <w:lang w:val="en"/>
              </w:rPr>
              <w:t>ed visual encyclopedias, and thesauruses</w:t>
            </w:r>
            <w:del w:id="222" w:author="Diane Snnowball" w:date="2009-10-11T16:38:00Z">
              <w:r>
                <w:rPr>
                  <w:lang w:val="en"/>
                </w:rPr>
                <w:delText>.</w:delText>
              </w:r>
            </w:del>
            <w:r>
              <w:rPr>
                <w:lang w:val="en"/>
              </w:rPr>
              <w:t xml:space="preserve"> </w:t>
            </w:r>
          </w:p>
          <w:p>
            <w:pPr>
              <w:pStyle w:val="Normal"/>
              <w:spacing w:before="240" w:after="0"/>
              <w:rPr/>
            </w:pPr>
            <w:ins w:id="223" w:author="Janice and Clive Buckland" w:date="2009-09-22T15:26:00Z">
              <w:r>
                <w:rPr/>
                <w:t>Sets of plays, poetry, novels</w:t>
              </w:r>
            </w:ins>
            <w:del w:id="224" w:author="Diane Snnowball" w:date="2009-10-11T16:38:00Z">
              <w:r>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6736" w:type="dxa"/>
            <w:tcBorders>
              <w:top w:val="single" w:sz="4" w:space="0" w:color="000000"/>
              <w:left w:val="single" w:sz="4" w:space="0" w:color="000000"/>
              <w:right w:val="single" w:sz="4" w:space="0" w:color="000000"/>
            </w:tcBorders>
          </w:tcPr>
          <w:p>
            <w:pPr>
              <w:pStyle w:val="Normal"/>
              <w:spacing w:before="240" w:after="0"/>
              <w:rPr>
                <w:rFonts w:cs="ComicSansMS;Comic Sans MS"/>
                <w:lang w:val="en-US" w:bidi="en-US"/>
                <w:del w:id="231" w:author="Diane Snnowball" w:date="2009-10-11T16:39:00Z"/>
              </w:rPr>
            </w:pPr>
            <w:r>
              <w:rPr>
                <w:rFonts w:cs="ComicSansMS;Comic Sans MS"/>
                <w:lang w:val="en-US" w:bidi="en-US"/>
              </w:rPr>
              <w:t>Multiple copies of popular titles for students to read together</w:t>
            </w:r>
            <w:ins w:id="225" w:author="Diane Snnowball" w:date="2009-10-11T16:39:00Z">
              <w:r>
                <w:rPr>
                  <w:rFonts w:cs="ComicSansMS;Comic Sans MS"/>
                  <w:lang w:val="en-US" w:bidi="en-US"/>
                </w:rPr>
                <w:t>,</w:t>
              </w:r>
            </w:ins>
            <w:ins w:id="226" w:author="Diane" w:date="2009-10-13T12:18:00Z">
              <w:r>
                <w:rPr>
                  <w:rFonts w:cs="ComicSansMS;Comic Sans MS"/>
                  <w:lang w:val="en-US" w:bidi="en-US"/>
                </w:rPr>
                <w:t xml:space="preserve"> </w:t>
              </w:r>
            </w:ins>
            <w:ins w:id="227" w:author="Diane Snnowball" w:date="2009-10-11T16:39:00Z">
              <w:del w:id="228" w:author="Diane" w:date="2009-10-13T12:18:00Z">
                <w:r>
                  <w:rPr>
                    <w:rFonts w:cs="ComicSansMS;Comic Sans MS"/>
                    <w:lang w:val="en-US" w:bidi="en-US"/>
                  </w:rPr>
                  <w:delText xml:space="preserve"> </w:delText>
                </w:r>
              </w:del>
            </w:ins>
            <w:ins w:id="229" w:author="Diane Snnowball" w:date="2009-10-11T16:39:00Z">
              <w:r>
                <w:rPr>
                  <w:rFonts w:cs="ComicSansMS;Comic Sans MS"/>
                  <w:lang w:val="en-US" w:bidi="en-US"/>
                </w:rPr>
                <w:t xml:space="preserve">such as sets </w:t>
              </w:r>
            </w:ins>
            <w:del w:id="230" w:author="Diane Snnowball" w:date="2009-10-11T16:38:00Z">
              <w:r>
                <w:rPr>
                  <w:rFonts w:cs="ComicSansMS;Comic Sans MS"/>
                  <w:lang w:val="en-US" w:bidi="en-US"/>
                </w:rPr>
                <w:delText>.</w:delText>
              </w:r>
            </w:del>
          </w:p>
          <w:p>
            <w:pPr>
              <w:pStyle w:val="Normal"/>
              <w:spacing w:before="240" w:after="0"/>
              <w:rPr/>
            </w:pPr>
            <w:ins w:id="232" w:author="Janice and Clive Buckland" w:date="2009-09-22T16:49:00Z">
              <w:del w:id="233" w:author="Diane Snnowball" w:date="2009-10-11T16:39:00Z">
                <w:r>
                  <w:rPr>
                    <w:rFonts w:cs="ComicSansMS;Comic Sans MS"/>
                    <w:lang w:val="en-US" w:bidi="en-US"/>
                  </w:rPr>
                  <w:delText>U</w:delText>
                </w:r>
              </w:del>
            </w:ins>
            <w:ins w:id="234" w:author="Diane Snnowball" w:date="2009-10-11T16:39:00Z">
              <w:r>
                <w:rPr>
                  <w:rFonts w:cs="ComicSansMS;Comic Sans MS"/>
                  <w:lang w:val="en-US" w:bidi="en-US"/>
                </w:rPr>
                <w:t>u</w:t>
              </w:r>
            </w:ins>
            <w:ins w:id="235" w:author="Janice and Clive Buckland" w:date="2009-09-22T16:49:00Z">
              <w:r>
                <w:rPr>
                  <w:rFonts w:cs="ComicSansMS;Comic Sans MS"/>
                  <w:lang w:val="en-US" w:bidi="en-US"/>
                </w:rPr>
                <w:t xml:space="preserve">sed for Literature </w:t>
              </w:r>
            </w:ins>
            <w:ins w:id="236" w:author="Janice and Clive Buckland" w:date="2009-09-22T16:49:00Z">
              <w:del w:id="237" w:author="Diane Snnowball" w:date="2009-10-11T16:39:00Z">
                <w:r>
                  <w:rPr>
                    <w:rFonts w:cs="ComicSansMS;Comic Sans MS"/>
                    <w:lang w:val="en-US" w:bidi="en-US"/>
                  </w:rPr>
                  <w:delText>c</w:delText>
                </w:r>
              </w:del>
            </w:ins>
            <w:ins w:id="238" w:author="Diane Snnowball" w:date="2009-10-11T16:39:00Z">
              <w:r>
                <w:rPr>
                  <w:rFonts w:cs="ComicSansMS;Comic Sans MS"/>
                  <w:lang w:val="en-US" w:bidi="en-US"/>
                </w:rPr>
                <w:t>Ci</w:t>
              </w:r>
            </w:ins>
            <w:ins w:id="239" w:author="Janice and Clive Buckland" w:date="2009-09-22T16:49:00Z">
              <w:del w:id="240" w:author="Diane Snnowball" w:date="2009-10-11T16:39:00Z">
                <w:r>
                  <w:rPr>
                    <w:rFonts w:cs="ComicSansMS;Comic Sans MS"/>
                    <w:lang w:val="en-US" w:bidi="en-US"/>
                  </w:rPr>
                  <w:delText>i</w:delText>
                </w:r>
              </w:del>
            </w:ins>
            <w:ins w:id="241" w:author="Janice and Clive Buckland" w:date="2009-09-22T16:49:00Z">
              <w:r>
                <w:rPr>
                  <w:rFonts w:cs="ComicSansMS;Comic Sans MS"/>
                  <w:lang w:val="en-US" w:bidi="en-US"/>
                </w:rPr>
                <w:t>rcles</w:t>
              </w:r>
            </w:ins>
            <w:ins w:id="242" w:author="Diane Snnowball" w:date="2009-10-11T16:39:00Z">
              <w:r>
                <w:rPr>
                  <w:rFonts w:cs="ComicSansMS;Comic Sans MS"/>
                  <w:lang w:val="en-US" w:bidi="en-US"/>
                </w:rPr>
                <w:t xml:space="preserve"> or pairs of students with same interests</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rFonts w:cs="Helvetica"/>
                <w:szCs w:val="18"/>
                <w:lang w:val="en-US" w:bidi="en-US"/>
                <w:ins w:id="244" w:author="Janice and Clive Buckland" w:date="2009-09-22T16:49:00Z"/>
              </w:rPr>
            </w:pPr>
            <w:r>
              <w:rPr>
                <w:rFonts w:cs="ComicSansMS;Comic Sans MS"/>
                <w:lang w:val="en-US" w:bidi="en-US"/>
              </w:rPr>
              <w:t xml:space="preserve">Texts that reflect cultural and linguistic diversity; </w:t>
            </w:r>
            <w:r>
              <w:rPr>
                <w:rFonts w:cs="Helvetica"/>
                <w:szCs w:val="18"/>
                <w:lang w:val="en-US" w:bidi="en-US"/>
              </w:rPr>
              <w:t>acknowledging the background experiences of culturally diverse students</w:t>
            </w:r>
            <w:del w:id="243" w:author="Diane Snnowball" w:date="2009-10-11T16:39:00Z">
              <w:r>
                <w:rPr>
                  <w:rFonts w:cs="Helvetica"/>
                  <w:szCs w:val="18"/>
                  <w:lang w:val="en-US" w:bidi="en-US"/>
                </w:rPr>
                <w:delText>.</w:delText>
              </w:r>
            </w:del>
          </w:p>
          <w:p>
            <w:pPr>
              <w:pStyle w:val="Normal"/>
              <w:spacing w:before="240" w:after="0"/>
              <w:rPr>
                <w:rFonts w:cs="Helvetica"/>
                <w:szCs w:val="18"/>
                <w:lang w:val="en-US" w:bidi="en-US"/>
                <w:del w:id="246" w:author="Diane Snnowball" w:date="2009-10-11T16:40:00Z"/>
              </w:rPr>
            </w:pPr>
            <w:ins w:id="245" w:author="Janice and Clive Buckland" w:date="2009-09-22T16:49:00Z">
              <w:r>
                <w:rPr>
                  <w:rFonts w:cs="Helvetica"/>
                  <w:szCs w:val="18"/>
                  <w:lang w:val="en-US" w:bidi="en-US"/>
                </w:rPr>
                <w:t>Some</w:t>
              </w:r>
            </w:ins>
          </w:p>
          <w:p>
            <w:pPr>
              <w:pStyle w:val="Normal"/>
              <w:spacing w:before="240" w:after="0"/>
              <w:rPr>
                <w:rFonts w:cs="Helvetica"/>
                <w:szCs w:val="18"/>
                <w:lang w:val="en-US" w:bidi="en-US"/>
                <w:del w:id="256" w:author="Diane Snnowball" w:date="2009-10-11T16:40:00Z"/>
              </w:rPr>
            </w:pPr>
            <w:ins w:id="247" w:author="Diane Snnowball" w:date="2009-10-11T16:40:00Z">
              <w:r>
                <w:rPr>
                  <w:rFonts w:eastAsia="Verdana" w:cs="Verdana"/>
                  <w:szCs w:val="18"/>
                  <w:lang w:val="en-US" w:bidi="en-US"/>
                </w:rPr>
                <w:t xml:space="preserve"> </w:t>
              </w:r>
            </w:ins>
            <w:ins w:id="248" w:author="Janice and Clive Buckland" w:date="2009-09-22T17:15:00Z">
              <w:del w:id="249" w:author="Diane Snnowball" w:date="2009-10-11T16:40:00Z">
                <w:r>
                  <w:rPr>
                    <w:rFonts w:cs="Helvetica"/>
                    <w:szCs w:val="18"/>
                    <w:lang w:val="en-US" w:bidi="en-US"/>
                  </w:rPr>
                  <w:delText>T</w:delText>
                </w:r>
              </w:del>
            </w:ins>
            <w:ins w:id="250" w:author="Diane Snnowball" w:date="2009-10-11T16:40:00Z">
              <w:r>
                <w:rPr>
                  <w:rFonts w:cs="Helvetica"/>
                  <w:szCs w:val="18"/>
                  <w:lang w:val="en-US" w:bidi="en-US"/>
                </w:rPr>
                <w:t>t</w:t>
              </w:r>
            </w:ins>
            <w:ins w:id="251" w:author="Janice and Clive Buckland" w:date="2009-09-22T17:15:00Z">
              <w:r>
                <w:rPr>
                  <w:rFonts w:cs="Helvetica"/>
                  <w:szCs w:val="18"/>
                  <w:lang w:val="en-US" w:bidi="en-US"/>
                </w:rPr>
                <w:t xml:space="preserve">exts that reflect the issues of the day, themes being </w:t>
              </w:r>
            </w:ins>
            <w:ins w:id="252" w:author="Janice and Clive Buckland" w:date="2009-09-22T17:15:00Z">
              <w:del w:id="253" w:author="Diane" w:date="2009-10-13T12:19:00Z">
                <w:r>
                  <w:rPr>
                    <w:rFonts w:cs="Helvetica"/>
                    <w:szCs w:val="18"/>
                    <w:lang w:val="en-US" w:bidi="en-US"/>
                  </w:rPr>
                  <w:delText>s</w:delText>
                </w:r>
              </w:del>
            </w:ins>
            <w:ins w:id="254" w:author="Diane" w:date="2009-10-13T12:19:00Z">
              <w:r>
                <w:rPr>
                  <w:rFonts w:cs="Helvetica"/>
                  <w:szCs w:val="18"/>
                  <w:lang w:val="en-US" w:bidi="en-US"/>
                </w:rPr>
                <w:t>s</w:t>
              </w:r>
            </w:ins>
            <w:ins w:id="255" w:author="Janice and Clive Buckland" w:date="2009-09-22T17:15:00Z">
              <w:r>
                <w:rPr>
                  <w:rFonts w:cs="Helvetica"/>
                  <w:szCs w:val="18"/>
                  <w:lang w:val="en-US" w:bidi="en-US"/>
                </w:rPr>
                <w:t>tudied</w:t>
              </w:r>
            </w:ins>
          </w:p>
          <w:p>
            <w:pPr>
              <w:pStyle w:val="Normal"/>
              <w:spacing w:before="240" w:after="0"/>
              <w:rPr>
                <w:rFonts w:cs="Helvetica"/>
                <w:szCs w:val="18"/>
                <w:lang w:val="en-US" w:bidi="en-US"/>
              </w:rPr>
            </w:pPr>
            <w:del w:id="257" w:author="Diane Snnowball" w:date="2009-10-11T16:40:00Z">
              <w:r>
                <w:rPr>
                  <w:rFonts w:cs="Helvetica"/>
                  <w:szCs w:val="18"/>
                  <w:lang w:val="en-US" w:bidi="en-US"/>
                </w:rPr>
                <w:delText>Junior and Senior level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rFonts w:cs="Helvetica"/>
                <w:lang w:val="en-US" w:bidi="en-US"/>
              </w:rPr>
            </w:pPr>
            <w:r>
              <w:rPr/>
              <w:t>Student-published texts in English and other community languages</w:t>
            </w:r>
            <w:del w:id="258" w:author="Diane Snnowball" w:date="2009-10-11T16:40:00Z">
              <w:r>
                <w:rPr/>
                <w:delText>.</w:delText>
              </w:r>
            </w:del>
            <w:del w:id="259" w:author="Diane Snnowball" w:date="2009-10-11T16:40:00Z">
              <w:r>
                <w:rPr/>
                <w:delText xml:space="preserve"> (?)</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lang w:val="en-US" w:bidi="en-US"/>
              </w:rPr>
            </w:pPr>
            <w:r>
              <w:rPr>
                <w:rFonts w:cs="Helvetica"/>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pPr>
            <w:r>
              <w:rPr>
                <w:rFonts w:cs="Helvetica"/>
                <w:lang w:val="en-US" w:bidi="en-US"/>
              </w:rPr>
              <w:t>A ‘core’ collection available throughout the year (e.g. references) and a ‘revolving’ collection that changes every few weeks, based on the topics being studied, author studies, and the students’ current interests.</w:t>
            </w:r>
            <w:ins w:id="260" w:author="Janice and Clive Buckland" w:date="2009-09-22T15:36:00Z">
              <w:r>
                <w:rPr>
                  <w:rFonts w:cs="Helvetica"/>
                  <w:lang w:val="en-US" w:bidi="en-US"/>
                </w:rPr>
                <w:t xml:space="preserve"> </w:t>
              </w:r>
            </w:ins>
            <w:ins w:id="261" w:author="Diane Snnowball" w:date="2009-10-11T16:40:00Z">
              <w:r>
                <w:rPr>
                  <w:rFonts w:cs="Helvetica"/>
                  <w:lang w:val="en-US" w:bidi="en-US"/>
                </w:rPr>
                <w:t xml:space="preserve">(In secondary schools consider </w:t>
              </w:r>
            </w:ins>
            <w:ins w:id="262" w:author="Janice and Clive Buckland" w:date="2009-09-22T15:36:00Z">
              <w:del w:id="263" w:author="Diane Snnowball" w:date="2009-10-11T16:40:00Z">
                <w:r>
                  <w:rPr>
                    <w:rFonts w:cs="Helvetica"/>
                    <w:lang w:val="en-US" w:bidi="en-US"/>
                  </w:rPr>
                  <w:delText>W</w:delText>
                </w:r>
              </w:del>
            </w:ins>
            <w:ins w:id="264" w:author="Diane Snnowball" w:date="2009-10-11T16:40:00Z">
              <w:r>
                <w:rPr>
                  <w:rFonts w:cs="Helvetica"/>
                  <w:lang w:val="en-US" w:bidi="en-US"/>
                </w:rPr>
                <w:t>w</w:t>
              </w:r>
            </w:ins>
            <w:ins w:id="265" w:author="Janice and Clive Buckland" w:date="2009-09-22T15:36:00Z">
              <w:r>
                <w:rPr>
                  <w:rFonts w:cs="Helvetica"/>
                  <w:lang w:val="en-US" w:bidi="en-US"/>
                </w:rPr>
                <w:t>ho looks after this when teachers move from room to room</w:t>
              </w:r>
            </w:ins>
            <w:ins w:id="266" w:author="Diane Snnowball" w:date="2009-10-11T16:41:00Z">
              <w:r>
                <w:rPr>
                  <w:rFonts w:cs="Helvetica"/>
                  <w:lang w:val="en-US" w:bidi="en-US"/>
                </w:rPr>
                <w:t>. What can students do to assist?)</w:t>
              </w:r>
            </w:ins>
            <w:del w:id="267" w:author="Diane Snnowball" w:date="2009-10-11T16:40:00Z">
              <w:r>
                <w:rPr>
                  <w:rFonts w:cs="Helvetica"/>
                  <w:lang w:val="en-US" w:bidi="en-US"/>
                </w:rPr>
                <w:delText>?</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del w:id="278" w:author="Diane Snnowball" w:date="2009-10-11T16:42:00Z"/>
              </w:rPr>
            </w:pPr>
            <w:r>
              <w:rPr/>
              <w:t xml:space="preserve">Popular series and books by popular </w:t>
            </w:r>
            <w:del w:id="268" w:author="Diane Snnowball" w:date="2009-10-11T16:41:00Z">
              <w:r>
                <w:rPr>
                  <w:strike/>
                </w:rPr>
                <w:delText>children’s</w:delText>
              </w:r>
            </w:del>
            <w:del w:id="269" w:author="Diane Snnowball" w:date="2009-10-11T16:41:00Z">
              <w:r>
                <w:rPr/>
                <w:delText xml:space="preserve"> </w:delText>
              </w:r>
            </w:del>
            <w:ins w:id="270" w:author="Janice and Clive Buckland" w:date="2009-09-22T16:32:00Z">
              <w:del w:id="271" w:author="Diane Snnowball" w:date="2009-10-11T16:41:00Z">
                <w:r>
                  <w:rPr/>
                  <w:delText xml:space="preserve">Young Adult Literature / teenager’s </w:delText>
                </w:r>
              </w:del>
            </w:ins>
            <w:r>
              <w:rPr/>
              <w:t>authors</w:t>
            </w:r>
            <w:ins w:id="272" w:author="Diane Snnowball" w:date="2009-10-11T16:42:00Z">
              <w:r>
                <w:rPr/>
                <w:t>, with resources to</w:t>
              </w:r>
            </w:ins>
            <w:ins w:id="273" w:author="Diane" w:date="2009-10-13T12:19:00Z">
              <w:r>
                <w:rPr/>
                <w:t xml:space="preserve"> </w:t>
              </w:r>
            </w:ins>
            <w:ins w:id="274" w:author="Diane Snnowball" w:date="2009-10-11T16:42:00Z">
              <w:del w:id="275" w:author="Diane" w:date="2009-10-13T12:19:00Z">
                <w:r>
                  <w:rPr/>
                  <w:delText xml:space="preserve"> </w:delText>
                </w:r>
              </w:del>
            </w:ins>
            <w:ins w:id="276" w:author="Diane Snnowball" w:date="2009-10-11T16:42:00Z">
              <w:r>
                <w:rPr/>
                <w:t>suit all necessary reading levels</w:t>
              </w:r>
            </w:ins>
            <w:del w:id="277" w:author="Diane Snnowball" w:date="2009-10-11T16:42:00Z">
              <w:r>
                <w:rPr/>
                <w:delText>.</w:delText>
              </w:r>
            </w:del>
          </w:p>
          <w:p>
            <w:pPr>
              <w:pStyle w:val="Normal"/>
              <w:spacing w:before="240" w:after="0"/>
              <w:rPr>
                <w:ins w:id="284" w:author="Janice and Clive Buckland" w:date="2009-09-23T16:36:00Z"/>
              </w:rPr>
            </w:pPr>
            <w:ins w:id="279" w:author="Diane Snnowball" w:date="2009-10-11T16:42:00Z">
              <w:r>
                <w:rPr>
                  <w:rFonts w:eastAsia="Verdana"/>
                </w:rPr>
                <w:t xml:space="preserve"> </w:t>
              </w:r>
            </w:ins>
            <w:ins w:id="280" w:author="Diane Snnowball" w:date="2009-10-11T16:42:00Z">
              <w:r>
                <w:rPr/>
                <w:t>(</w:t>
              </w:r>
            </w:ins>
            <w:ins w:id="281" w:author="Janice and Clive Buckland" w:date="2009-09-22T16:18:00Z">
              <w:r>
                <w:rPr/>
                <w:t>Critical to have this</w:t>
              </w:r>
            </w:ins>
            <w:ins w:id="282" w:author="Diane Snnowball" w:date="2009-10-11T16:42:00Z">
              <w:r>
                <w:rPr/>
                <w:t>)</w:t>
              </w:r>
            </w:ins>
            <w:del w:id="283" w:author="Diane Snnowball" w:date="2009-10-11T16:42:00Z">
              <w:r>
                <w:rPr/>
                <w:delText>. Not old yelloed cast offs. Needs funding.</w:delText>
              </w:r>
            </w:del>
          </w:p>
          <w:p>
            <w:pPr>
              <w:pStyle w:val="Normal"/>
              <w:rPr/>
            </w:pPr>
            <w:del w:id="285" w:author="Diane Snnowball" w:date="2009-10-11T16:43:00Z">
              <w:r>
                <w:rPr/>
                <w:delText>Get low literacy texts too if possible.</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IZE OF COLLECTION</w:t>
            </w:r>
          </w:p>
          <w:p>
            <w:pPr>
              <w:pStyle w:val="Normal"/>
              <w:rPr>
                <w:b/>
                <w:b/>
                <w:del w:id="288" w:author="Diane Snnowball" w:date="2009-10-11T16:43:00Z"/>
              </w:rPr>
            </w:pPr>
            <w:ins w:id="286" w:author="Diane Snnowball" w:date="2009-10-11T16:43:00Z">
              <w:r>
                <w:rPr>
                  <w:b/>
                </w:rPr>
                <w:t>It’s important to</w:t>
              </w:r>
            </w:ins>
            <w:del w:id="287" w:author="Diane Snnowball" w:date="2009-10-11T16:43:00Z">
              <w:r>
                <w:rPr>
                  <w:b/>
                </w:rPr>
                <w:delText>Dependent on where books are secured.</w:delText>
              </w:r>
            </w:del>
          </w:p>
          <w:p>
            <w:pPr>
              <w:pStyle w:val="Normal"/>
              <w:rPr>
                <w:b/>
                <w:b/>
              </w:rPr>
            </w:pPr>
            <w:ins w:id="289" w:author="Janice and Clive Buckland" w:date="2009-09-22T17:06:00Z">
              <w:del w:id="290" w:author="Diane Snnowball" w:date="2009-10-11T16:43:00Z">
                <w:r>
                  <w:rPr>
                    <w:b/>
                  </w:rPr>
                  <w:delText xml:space="preserve">Needs to be paraphrased – really it’s about </w:delText>
                </w:r>
              </w:del>
            </w:ins>
            <w:ins w:id="291" w:author="Diane Snnowball" w:date="2009-10-11T16:43:00Z">
              <w:r>
                <w:rPr>
                  <w:b/>
                </w:rPr>
                <w:t xml:space="preserve"> </w:t>
              </w:r>
            </w:ins>
            <w:ins w:id="292" w:author="Janice and Clive Buckland" w:date="2009-09-22T17:06:00Z">
              <w:r>
                <w:rPr>
                  <w:b/>
                </w:rPr>
                <w:t>hav</w:t>
              </w:r>
            </w:ins>
            <w:ins w:id="293" w:author="Diane Snnowball" w:date="2009-10-11T16:43:00Z">
              <w:r>
                <w:rPr>
                  <w:b/>
                </w:rPr>
                <w:t>e</w:t>
              </w:r>
            </w:ins>
            <w:ins w:id="294" w:author="Janice and Clive Buckland" w:date="2009-09-22T17:06:00Z">
              <w:del w:id="295" w:author="Diane Snnowball" w:date="2009-10-11T16:43:00Z">
                <w:r>
                  <w:rPr>
                    <w:b/>
                  </w:rPr>
                  <w:delText>ing</w:delText>
                </w:r>
              </w:del>
            </w:ins>
            <w:ins w:id="296" w:author="Janice and Clive Buckland" w:date="2009-09-22T17:06:00Z">
              <w:r>
                <w:rPr>
                  <w:b/>
                </w:rPr>
                <w:t xml:space="preserve"> enough books for </w:t>
              </w:r>
            </w:ins>
            <w:ins w:id="297" w:author="Diane Snnowball" w:date="2009-10-11T17:36:00Z">
              <w:r>
                <w:rPr>
                  <w:b/>
                </w:rPr>
                <w:t>students</w:t>
              </w:r>
            </w:ins>
            <w:ins w:id="298" w:author="Janice and Clive Buckland" w:date="2009-09-22T17:06:00Z">
              <w:del w:id="299" w:author="Diane Snnowball" w:date="2009-10-11T17:36:00Z">
                <w:r>
                  <w:rPr>
                    <w:b/>
                  </w:rPr>
                  <w:delText>kids</w:delText>
                </w:r>
              </w:del>
            </w:ins>
            <w:ins w:id="300" w:author="Janice and Clive Buckland" w:date="2009-09-22T17:06:00Z">
              <w:r>
                <w:rPr>
                  <w:b/>
                </w:rPr>
                <w:t xml:space="preserve"> to choose from or </w:t>
              </w:r>
            </w:ins>
            <w:ins w:id="301" w:author="Diane Snnowball" w:date="2009-10-11T17:36:00Z">
              <w:r>
                <w:rPr>
                  <w:b/>
                </w:rPr>
                <w:t xml:space="preserve"> to have </w:t>
              </w:r>
            </w:ins>
            <w:ins w:id="302" w:author="Janice and Clive Buckland" w:date="2009-09-22T17:06:00Z">
              <w:r>
                <w:rPr>
                  <w:b/>
                </w:rPr>
                <w:t xml:space="preserve">an </w:t>
              </w:r>
            </w:ins>
            <w:ins w:id="303" w:author="Janice and Clive Buckland" w:date="2009-09-22T17:06:00Z">
              <w:del w:id="304" w:author="Diane Snnowball" w:date="2009-10-11T16:44:00Z">
                <w:r>
                  <w:rPr>
                    <w:b/>
                  </w:rPr>
                  <w:delText>everchanging</w:delText>
                </w:r>
              </w:del>
            </w:ins>
            <w:ins w:id="305" w:author="Diane Snnowball" w:date="2009-10-11T16:44:00Z">
              <w:r>
                <w:rPr>
                  <w:b/>
                </w:rPr>
                <w:t>ever-changing</w:t>
              </w:r>
            </w:ins>
            <w:ins w:id="306" w:author="Janice and Clive Buckland" w:date="2009-09-22T17:06:00Z">
              <w:r>
                <w:rPr>
                  <w:b/>
                </w:rPr>
                <w:t xml:space="preserve"> collection</w:t>
              </w:r>
            </w:ins>
            <w:del w:id="307" w:author="Diane Snnowball" w:date="2009-10-11T17:36:00Z">
              <w:r>
                <w:rPr>
                  <w:b/>
                </w:rPr>
                <w:delText>.</w:delText>
              </w:r>
            </w:del>
          </w:p>
          <w:p>
            <w:pPr>
              <w:pStyle w:val="Normal"/>
              <w:rPr>
                <w:ins w:id="314" w:author="Janice and Clive Buckland" w:date="2009-09-22T17:16:00Z"/>
              </w:rPr>
            </w:pPr>
            <w:r>
              <w:rPr/>
              <w:t>NOTE:</w:t>
            </w:r>
            <w:r>
              <w:rPr>
                <w:b/>
              </w:rPr>
              <w:t xml:space="preserve"> </w:t>
            </w:r>
            <w:r>
              <w:rPr>
                <w:lang w:val="en"/>
              </w:rPr>
              <w:t>There is no readily agreed-upon formula for an adequate number of classroom library books. Some experts recommend at least eight per student (Fractor, Woodruff, Martinez, &amp; Teale, 1993), while others suggest 10-12 titles per student (Reutzel &amp; Fawson, 2002). Allington and Cunningham (1996) recommend 700-750 books for primary-grade classrooms and 400 for upper-grade rooms.</w:t>
            </w:r>
            <w:ins w:id="308" w:author="Diane Snnowball" w:date="2009-10-11T16:44:00Z">
              <w:r>
                <w:rPr>
                  <w:lang w:val="en"/>
                </w:rPr>
                <w:t xml:space="preserve"> </w:t>
              </w:r>
            </w:ins>
            <w:ins w:id="309" w:author="Diane Snnowball" w:date="2009-10-11T16:44:00Z">
              <w:r>
                <w:rPr/>
                <w:t xml:space="preserve">It’s </w:t>
              </w:r>
            </w:ins>
            <w:ins w:id="310" w:author="Janice and Clive Buckland" w:date="2009-09-22T16:18:00Z">
              <w:r>
                <w:rPr/>
                <w:t>More important to have change</w:t>
              </w:r>
            </w:ins>
            <w:r>
              <w:rPr/>
              <w:t>-</w:t>
            </w:r>
            <w:ins w:id="311" w:author="Janice and Clive Buckland" w:date="2009-09-22T16:18:00Z">
              <w:r>
                <w:rPr/>
                <w:t xml:space="preserve"> over of material</w:t>
              </w:r>
            </w:ins>
            <w:ins w:id="312" w:author="Diane Snnowball" w:date="2009-10-11T16:44:00Z">
              <w:r>
                <w:rPr/>
                <w:t xml:space="preserve"> rather than all being on display </w:t>
              </w:r>
            </w:ins>
            <w:r>
              <w:rPr/>
              <w:t>all the time; t</w:t>
            </w:r>
            <w:ins w:id="313" w:author="Janice and Clive Buckland" w:date="2009-09-22T16:18:00Z">
              <w:r>
                <w:rPr/>
                <w:t>. Too much material is daunting and stops face-out rather than spine display.</w:t>
              </w:r>
            </w:ins>
          </w:p>
          <w:p>
            <w:pPr>
              <w:pStyle w:val="Normal"/>
              <w:rPr/>
            </w:pPr>
            <w:ins w:id="315" w:author="Janice and Clive Buckland" w:date="2009-09-22T17:16:00Z">
              <w:r>
                <w:rPr/>
                <w:t>Encou</w:t>
              </w:r>
            </w:ins>
            <w:ins w:id="316" w:author="Janice and Clive Buckland" w:date="2009-09-22T17:16:00Z">
              <w:del w:id="317" w:author="Diane Snnowball" w:date="2009-10-11T16:44:00Z">
                <w:r>
                  <w:rPr/>
                  <w:delText xml:space="preserve">rage </w:delText>
                </w:r>
              </w:del>
            </w:ins>
            <w:r>
              <w:rPr/>
              <w:t>student</w:t>
            </w:r>
            <w:ins w:id="318" w:author="Janice and Clive Buckland" w:date="2009-09-22T17:16:00Z">
              <w:r>
                <w:rPr/>
                <w:t xml:space="preserve">kids to bring in </w:t>
              </w:r>
            </w:ins>
            <w:ins w:id="319" w:author="Diane Snnowball" w:date="2009-10-11T16:45:00Z">
              <w:r>
                <w:rPr/>
                <w:t>o</w:t>
              </w:r>
            </w:ins>
            <w:ins w:id="320" w:author="Janice and Clive Buckland" w:date="2009-09-22T17:16:00Z">
              <w:del w:id="321" w:author="Diane Snnowball" w:date="2009-10-11T16:45:00Z">
                <w:r>
                  <w:rPr/>
                  <w:delText>w</w:delText>
                </w:r>
              </w:del>
            </w:ins>
            <w:ins w:id="322" w:author="Janice and Clive Buckland" w:date="2009-09-22T17:16:00Z">
              <w:r>
                <w:rPr/>
                <w:t>n books as well</w:t>
              </w:r>
            </w:ins>
            <w:r>
              <w:rPr/>
              <w:t xml:space="preserve"> to</w:t>
            </w:r>
            <w:ins w:id="323" w:author="Janice and Clive Buckland" w:date="2009-09-22T17:16:00Z">
              <w:r>
                <w:rPr/>
                <w:t>/ share within the class.</w:t>
              </w:r>
            </w:ins>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n the classroom library there is a minimum of </w:t>
            </w:r>
            <w:ins w:id="324" w:author="Diane Snnowball" w:date="2009-10-11T16:46:00Z">
              <w:r>
                <w:rPr/>
                <w:t>ten</w:t>
              </w:r>
            </w:ins>
            <w:del w:id="325" w:author="Diane Snnowball" w:date="2009-10-11T16:46:00Z">
              <w:r>
                <w:rPr>
                  <w:u w:val="single"/>
                </w:rPr>
                <w:delText>ten</w:delText>
              </w:r>
            </w:del>
            <w:del w:id="326" w:author="Diane Snnowball" w:date="2009-10-11T16:46:00Z">
              <w:r>
                <w:rPr/>
                <w:delText xml:space="preserve"> </w:delText>
              </w:r>
            </w:del>
            <w:ins w:id="327" w:author="Janice and Clive Buckland" w:date="2009-09-22T16:38:00Z">
              <w:del w:id="328" w:author="Diane Snnowball" w:date="2009-10-11T16:46:00Z">
                <w:r>
                  <w:rPr/>
                  <w:delText>four?</w:delText>
                </w:r>
              </w:del>
            </w:ins>
            <w:ins w:id="329" w:author="Janice and Clive Buckland" w:date="2009-09-22T16:38:00Z">
              <w:r>
                <w:rPr/>
                <w:t xml:space="preserve"> </w:t>
              </w:r>
            </w:ins>
            <w:r>
              <w:rPr/>
              <w:t xml:space="preserve">titles available for each student </w:t>
            </w:r>
            <w:ins w:id="330" w:author="Diane Snnowball" w:date="2009-10-11T16:46:00Z">
              <w:r>
                <w:rPr>
                  <w:strike w:val="false"/>
                  <w:dstrike w:val="false"/>
                  <w:szCs w:val="20"/>
                </w:rPr>
                <w:t xml:space="preserve">in younger primary grades </w:t>
              </w:r>
            </w:ins>
            <w:del w:id="331" w:author="Diane Snnowball" w:date="2009-10-11T16:46:00Z">
              <w:r>
                <w:rPr>
                  <w:strike/>
                </w:rPr>
                <w:delText xml:space="preserve">in younger grades, </w:delText>
              </w:r>
            </w:del>
            <w:r>
              <w:rPr/>
              <w:t>with fewer titles available for older students</w:t>
            </w:r>
            <w:ins w:id="332" w:author="Diane Snnowball" w:date="2009-10-11T16:46:00Z">
              <w:r>
                <w:rPr/>
                <w:t xml:space="preserve"> (perhaps at least 4 per student)</w:t>
              </w:r>
            </w:ins>
            <w:del w:id="333" w:author="Diane Snnowball" w:date="2009-10-11T16:47:00Z">
              <w:r>
                <w:rPr/>
                <w:delText>.</w:delText>
              </w:r>
            </w:del>
          </w:p>
          <w:p>
            <w:pPr>
              <w:pStyle w:val="Normal"/>
              <w:rPr>
                <w:del w:id="337" w:author="Diane Snnowball" w:date="2009-10-11T16:47:00Z"/>
              </w:rPr>
            </w:pPr>
            <w:ins w:id="334" w:author="Diane Snnowball" w:date="2009-10-11T16:47:00Z">
              <w:r>
                <w:rPr/>
                <w:t>(Obviously this needs to be a goal with budgeting for future purchases as required or reorganising of what is already available in other parts of the school.</w:t>
              </w:r>
            </w:ins>
            <w:ins w:id="335" w:author="Diane Snnowball" w:date="2009-10-11T16:49:00Z">
              <w:r>
                <w:rPr/>
                <w:t xml:space="preserve"> Planning wisely is essential.</w:t>
              </w:r>
            </w:ins>
            <w:del w:id="336" w:author="Diane Snnowball" w:date="2009-10-11T16:47:00Z">
              <w:r>
                <w:rPr/>
                <w:delText>Too many</w:delText>
              </w:r>
            </w:del>
          </w:p>
          <w:p>
            <w:pPr>
              <w:pStyle w:val="Normal"/>
              <w:rPr>
                <w:del w:id="343" w:author="Diane Snnowball" w:date="2009-10-11T16:47:00Z"/>
              </w:rPr>
            </w:pPr>
            <w:ins w:id="338" w:author="Janice and Clive Buckland" w:date="2009-09-22T16:37:00Z">
              <w:del w:id="339" w:author="Diane Snnowball" w:date="2009-10-11T16:47:00Z">
                <w:r>
                  <w:rPr/>
                  <w:delText xml:space="preserve">100 </w:delText>
                </w:r>
              </w:del>
            </w:ins>
            <w:ins w:id="340" w:author="Janice and Clive Buckland" w:date="2009-09-23T16:37:00Z">
              <w:del w:id="341" w:author="Diane Snnowball" w:date="2009-10-11T16:47:00Z">
                <w:r>
                  <w:rPr/>
                  <w:delText>–</w:delText>
                </w:r>
              </w:del>
            </w:ins>
            <w:del w:id="342" w:author="Diane Snnowball" w:date="2009-10-11T16:47:00Z">
              <w:r>
                <w:rPr/>
                <w:delText xml:space="preserve"> 200</w:delText>
              </w:r>
            </w:del>
          </w:p>
          <w:p>
            <w:pPr>
              <w:pStyle w:val="Normal"/>
              <w:rPr/>
            </w:pPr>
            <w:ins w:id="344" w:author="Janice and Clive Buckland" w:date="2009-09-23T16:37:00Z">
              <w:del w:id="345" w:author="Diane Snnowball" w:date="2009-10-11T16:47:00Z">
                <w:r>
                  <w:rPr/>
                  <w:delText>We’re hoping for 150 across three portable libraries– not enough money</w:delText>
                </w:r>
              </w:del>
            </w:ins>
            <w:ins w:id="346" w:author="Diane Snnowball" w:date="2009-10-11T16:48:00Z">
              <w:r>
                <w:rPr/>
                <w:t>)</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RGANISATION AND MANAGEMENT OF COLLECTION</w:t>
            </w:r>
          </w:p>
          <w:p>
            <w:pPr>
              <w:pStyle w:val="Normal"/>
              <w:rPr/>
            </w:pPr>
            <w:ins w:id="347" w:author="Diane Snnowball" w:date="2009-10-11T16:50:00Z">
              <w:r>
                <w:rPr/>
                <w:t xml:space="preserve">(Note that students should be involved in this both for ownership purposes and to also assist teachers </w:t>
              </w:r>
            </w:ins>
            <w:ins w:id="348" w:author="Diane Snnowball" w:date="2009-10-11T17:37:00Z">
              <w:r>
                <w:rPr/>
                <w:t xml:space="preserve">and librarians </w:t>
              </w:r>
            </w:ins>
            <w:ins w:id="349" w:author="Diane Snnowball" w:date="2009-10-11T16:50:00Z">
              <w:r>
                <w:rPr/>
                <w:t>with the work involved)</w:t>
              </w:r>
            </w:ins>
            <w:del w:id="350" w:author="Diane Snnowball" w:date="2009-10-11T16:49:00Z">
              <w:r>
                <w:rPr/>
                <w:delText>Who does the organosation?</w:delText>
              </w:r>
            </w:del>
          </w:p>
        </w:tc>
      </w:tr>
      <w:tr>
        <w:trPr/>
        <w:tc>
          <w:tcPr>
            <w:tcW w:w="6736" w:type="dxa"/>
            <w:tcBorders>
              <w:left w:val="single" w:sz="4" w:space="0" w:color="000000"/>
              <w:right w:val="single" w:sz="4" w:space="0" w:color="000000"/>
            </w:tcBorders>
          </w:tcPr>
          <w:p>
            <w:pPr>
              <w:pStyle w:val="Normal"/>
              <w:spacing w:before="240" w:after="0"/>
              <w:rPr>
                <w:del w:id="359" w:author="Diane Snnowball" w:date="2009-10-11T16:49:00Z"/>
              </w:rPr>
            </w:pPr>
            <w:r>
              <w:rPr/>
              <w:t>The classroom library is organised in a way that supports students’ text selection</w:t>
            </w:r>
            <w:ins w:id="351" w:author="Diane Snnowball" w:date="2009-10-11T16:49:00Z">
              <w:r>
                <w:rPr/>
                <w:t xml:space="preserve"> </w:t>
              </w:r>
            </w:ins>
            <w:del w:id="352" w:author="Diane Snnowball" w:date="2009-10-11T16:49:00Z">
              <w:r>
                <w:rPr/>
                <w:delText>.</w:delText>
              </w:r>
            </w:del>
            <w:ins w:id="353" w:author="Janice and Clive Buckland" w:date="2009-09-23T16:37:00Z">
              <w:del w:id="354" w:author="Diane Snnowball" w:date="2009-10-11T16:49:00Z">
                <w:r>
                  <w:rPr/>
                  <w:delText xml:space="preserve"> </w:delText>
                </w:r>
              </w:del>
            </w:ins>
            <w:ins w:id="355" w:author="Diane Snnowball" w:date="2009-10-11T16:49:00Z">
              <w:r>
                <w:rPr/>
                <w:t>(</w:t>
              </w:r>
            </w:ins>
            <w:ins w:id="356" w:author="Janice and Clive Buckland" w:date="2009-09-23T16:37:00Z">
              <w:del w:id="357" w:author="Diane Snnowball" w:date="2009-10-11T16:49:00Z">
                <w:r>
                  <w:rPr/>
                  <w:delText>Clearer definition required.</w:delText>
                </w:r>
              </w:del>
            </w:ins>
            <w:ins w:id="358" w:author="Diane Snnowball" w:date="2009-10-11T16:53:00Z">
              <w:r>
                <w:rPr/>
                <w:t>for interest and levels of difficulty)</w:t>
              </w:r>
            </w:ins>
          </w:p>
          <w:p>
            <w:pPr>
              <w:pStyle w:val="Normal"/>
              <w:spacing w:before="240" w:after="0"/>
              <w:rPr>
                <w:b/>
                <w:b/>
              </w:rPr>
            </w:pPr>
            <w:del w:id="360" w:author="Diane Snnowball" w:date="2009-10-11T16:53:00Z">
              <w:r>
                <w:rPr/>
                <w:delText>Face out display works best</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ins w:id="373" w:author="Janice and Clive Buckland" w:date="2009-09-22T16:20:00Z"/>
              </w:rPr>
            </w:pPr>
            <w:r>
              <w:rPr/>
              <w:t>STUDENTS</w:t>
            </w:r>
            <w:ins w:id="361" w:author="Diane Snnowball" w:date="2009-10-11T16:51:00Z">
              <w:r>
                <w:rPr/>
                <w:t xml:space="preserve"> are involved in selecting</w:t>
              </w:r>
            </w:ins>
            <w:del w:id="362" w:author="Diane Snnowball" w:date="2009-10-11T16:51:00Z">
              <w:r>
                <w:rPr>
                  <w:b/>
                </w:rPr>
                <w:delText xml:space="preserve"> </w:delText>
              </w:r>
            </w:del>
            <w:del w:id="363" w:author="Diane Snnowball" w:date="2009-10-11T16:51:00Z">
              <w:r>
                <w:rPr/>
                <w:delText>grouped</w:delText>
              </w:r>
            </w:del>
            <w:r>
              <w:rPr/>
              <w:t xml:space="preserve"> </w:t>
            </w:r>
            <w:del w:id="364" w:author="Diane Snnowball" w:date="2009-10-11T16:52:00Z">
              <w:r>
                <w:rPr/>
                <w:delText>the texts in the classroom library using their</w:delText>
              </w:r>
            </w:del>
            <w:ins w:id="365" w:author="Diane Snnowball" w:date="2009-10-11T16:52:00Z">
              <w:r>
                <w:rPr/>
                <w:t>suitable selection</w:t>
              </w:r>
            </w:ins>
            <w:r>
              <w:rPr/>
              <w:t xml:space="preserve"> criteria, such a</w:t>
            </w:r>
            <w:ins w:id="366" w:author="Diane Snnowball" w:date="2009-10-11T16:52:00Z">
              <w:r>
                <w:rPr/>
                <w:t>s</w:t>
              </w:r>
            </w:ins>
            <w:r>
              <w:rPr/>
              <w:t xml:space="preserve"> funny,</w:t>
            </w:r>
            <w:del w:id="367" w:author="Diane Snnowball" w:date="2009-10-11T16:50:00Z">
              <w:r>
                <w:rPr/>
                <w:delText xml:space="preserve"> </w:delText>
              </w:r>
            </w:del>
            <w:del w:id="368" w:author="Diane Snnowball" w:date="2009-10-11T16:50:00Z">
              <w:r>
                <w:rPr>
                  <w:strike/>
                </w:rPr>
                <w:delText>girls’ books</w:delText>
              </w:r>
            </w:del>
            <w:del w:id="369" w:author="Diane Snnowball" w:date="2009-10-11T16:50:00Z">
              <w:r>
                <w:rPr/>
                <w:delText>,</w:delText>
              </w:r>
            </w:del>
            <w:r>
              <w:rPr/>
              <w:t xml:space="preserve"> Social Studies/Science topics, poetry, science fiction, award winning, author, playwright, series, hot topic</w:t>
            </w:r>
            <w:ins w:id="370" w:author="Diane Snnowball" w:date="2009-10-11T16:51:00Z">
              <w:r>
                <w:rPr/>
                <w:t>s, etc</w:t>
              </w:r>
            </w:ins>
            <w:del w:id="371" w:author="Diane Snnowball" w:date="2009-10-11T16:51:00Z">
              <w:r>
                <w:rPr/>
                <w:delText>s …)</w:delText>
              </w:r>
            </w:del>
            <w:ins w:id="372" w:author="Diane Snnowball" w:date="2009-10-11T16:52:00Z">
              <w:r>
                <w:rPr/>
                <w:t>. Thought needs to be given to interests across range of students using the collection.</w:t>
              </w:r>
            </w:ins>
          </w:p>
          <w:p>
            <w:pPr>
              <w:pStyle w:val="Normal"/>
              <w:spacing w:before="240" w:after="0"/>
              <w:rPr>
                <w:rFonts w:cs="ComicSansMS;Comic Sans MS"/>
                <w:lang w:val="en-US" w:bidi="en-US"/>
              </w:rPr>
            </w:pPr>
            <w:del w:id="374" w:author="Diane Snnowball" w:date="2009-10-11T16:52:00Z">
              <w:r>
                <w:rPr/>
                <w:delText>Not always necessary, can be annoyng or restriciting when they get jumbled up by other students from different classe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micSansMS;Comic Sans MS"/>
                <w:lang w:val="en-US" w:bidi="en-US"/>
              </w:rPr>
            </w:pPr>
            <w:r>
              <w:rPr>
                <w:rFonts w:cs="ComicSansMS;Comic Sans MS"/>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rFonts w:cs="ComicSansMS;Comic Sans MS"/>
                <w:lang w:val="en-US" w:bidi="en-US"/>
                <w:ins w:id="385" w:author="Janice and Clive Buckland" w:date="2009-09-22T15:38:00Z"/>
              </w:rPr>
            </w:pPr>
            <w:r>
              <w:rPr>
                <w:rFonts w:cs="ComicSansMS;Comic Sans MS"/>
                <w:lang w:val="en-US" w:bidi="en-US"/>
              </w:rPr>
              <w:t>Most of the books, magazines,</w:t>
            </w:r>
            <w:ins w:id="375" w:author="Diane Snnowball" w:date="2009-10-11T16:53:00Z">
              <w:r>
                <w:rPr>
                  <w:rFonts w:cs="ComicSansMS;Comic Sans MS"/>
                  <w:lang w:val="en-US" w:bidi="en-US"/>
                </w:rPr>
                <w:t xml:space="preserve"> etc</w:t>
              </w:r>
            </w:ins>
            <w:del w:id="376" w:author="Diane Snnowball" w:date="2009-10-11T16:53:00Z">
              <w:r>
                <w:rPr>
                  <w:rFonts w:cs="ComicSansMS;Comic Sans MS"/>
                  <w:lang w:val="en-US" w:bidi="en-US"/>
                </w:rPr>
                <w:delText xml:space="preserve"> …</w:delText>
              </w:r>
            </w:del>
            <w:r>
              <w:rPr>
                <w:rFonts w:cs="ComicSansMS;Comic Sans MS"/>
                <w:lang w:val="en-US" w:bidi="en-US"/>
              </w:rPr>
              <w:t xml:space="preserve"> are arranged with their covers facing outwards.</w:t>
            </w:r>
            <w:ins w:id="377" w:author="Janice and Clive Buckland" w:date="2009-09-23T16:45:00Z">
              <w:r>
                <w:rPr>
                  <w:rFonts w:cs="ComicSansMS;Comic Sans MS"/>
                  <w:lang w:val="en-US" w:bidi="en-US"/>
                </w:rPr>
                <w:t xml:space="preserve"> </w:t>
              </w:r>
            </w:ins>
            <w:ins w:id="378" w:author="Diane Snnowball" w:date="2009-10-11T16:54:00Z">
              <w:r>
                <w:rPr>
                  <w:rFonts w:cs="ComicSansMS;Comic Sans MS"/>
                  <w:lang w:val="en-US" w:bidi="en-US"/>
                </w:rPr>
                <w:t>They may be p</w:t>
              </w:r>
            </w:ins>
            <w:ins w:id="379" w:author="Janice and Clive Buckland" w:date="2009-09-23T16:45:00Z">
              <w:del w:id="380" w:author="Diane Snnowball" w:date="2009-10-11T16:54:00Z">
                <w:r>
                  <w:rPr>
                    <w:rFonts w:cs="ComicSansMS;Comic Sans MS"/>
                    <w:lang w:val="en-US" w:bidi="en-US"/>
                  </w:rPr>
                  <w:delText>P</w:delText>
                </w:r>
              </w:del>
            </w:ins>
            <w:ins w:id="381" w:author="Janice and Clive Buckland" w:date="2009-09-23T16:45:00Z">
              <w:r>
                <w:rPr>
                  <w:rFonts w:cs="ComicSansMS;Comic Sans MS"/>
                  <w:lang w:val="en-US" w:bidi="en-US"/>
                </w:rPr>
                <w:t>ortable, in boxes</w:t>
              </w:r>
            </w:ins>
            <w:ins w:id="382" w:author="Diane Snnowball" w:date="2009-10-11T16:54:00Z">
              <w:r>
                <w:rPr>
                  <w:rFonts w:cs="ComicSansMS;Comic Sans MS"/>
                  <w:lang w:val="en-US" w:bidi="en-US"/>
                </w:rPr>
                <w:t>, rather than just long shelves</w:t>
              </w:r>
            </w:ins>
            <w:ins w:id="383" w:author="Janice and Clive Buckland" w:date="2009-09-23T16:45:00Z">
              <w:r>
                <w:rPr>
                  <w:rFonts w:cs="ComicSansMS;Comic Sans MS"/>
                  <w:lang w:val="en-US" w:bidi="en-US"/>
                </w:rPr>
                <w:t>.</w:t>
              </w:r>
            </w:ins>
            <w:ins w:id="384" w:author="Diane Snnowball" w:date="2009-10-11T16:55:00Z">
              <w:r>
                <w:rPr>
                  <w:rFonts w:cs="ComicSansMS;Comic Sans MS"/>
                  <w:lang w:val="en-US" w:bidi="en-US"/>
                </w:rPr>
                <w:t xml:space="preserve"> This requires a balance of numbers vs. appeal and accessibility.</w:t>
              </w:r>
            </w:ins>
          </w:p>
          <w:p>
            <w:pPr>
              <w:pStyle w:val="Normal"/>
              <w:spacing w:before="240" w:after="0"/>
              <w:rPr>
                <w:rFonts w:cs="ComicSansMS;Comic Sans MS"/>
                <w:lang w:val="en-US" w:bidi="en-US"/>
                <w:del w:id="389" w:author="Diane Snnowball" w:date="2009-10-11T16:54:00Z"/>
              </w:rPr>
            </w:pPr>
            <w:ins w:id="386" w:author="Janice and Clive Buckland" w:date="2009-09-22T15:38:00Z">
              <w:del w:id="387" w:author="Diane Snnowball" w:date="2009-10-11T16:54:00Z">
                <w:r>
                  <w:rPr>
                    <w:rFonts w:cs="ComicSansMS;Comic Sans MS"/>
                    <w:lang w:val="en-US" w:bidi="en-US"/>
                  </w:rPr>
                  <w:delText>Needs more space to be able to do this.</w:delText>
                </w:r>
              </w:del>
            </w:ins>
            <w:del w:id="388" w:author="Diane Snnowball" w:date="2009-10-11T16:54:00Z">
              <w:r>
                <w:rPr>
                  <w:rFonts w:cs="ComicSansMS;Comic Sans MS"/>
                  <w:lang w:val="en-US" w:bidi="en-US"/>
                </w:rPr>
                <w:delText xml:space="preserve"> Not practical in the space we have.</w:delText>
              </w:r>
            </w:del>
          </w:p>
          <w:p>
            <w:pPr>
              <w:pStyle w:val="Normal"/>
              <w:spacing w:before="240" w:after="0"/>
              <w:rPr>
                <w:rFonts w:cs="ComicSansMS;Comic Sans MS"/>
                <w:lang w:val="en-US" w:bidi="en-US"/>
                <w:ins w:id="391" w:author="Janice and Clive Buckland" w:date="2009-09-22T16:21:00Z"/>
              </w:rPr>
            </w:pPr>
            <w:del w:id="390" w:author="Diane Snnowball" w:date="2009-10-11T16:54:00Z">
              <w:r>
                <w:rPr>
                  <w:rFonts w:cs="ComicSansMS;Comic Sans MS"/>
                  <w:lang w:val="en-US" w:bidi="en-US"/>
                </w:rPr>
                <w:delText>Depends on size of room, furniture etc.</w:delText>
              </w:r>
            </w:del>
          </w:p>
          <w:p>
            <w:pPr>
              <w:pStyle w:val="Normal"/>
              <w:spacing w:before="240" w:after="0"/>
              <w:rPr>
                <w:rFonts w:cs="ComicSansMS;Comic Sans MS"/>
                <w:lang w:val="en-US" w:bidi="en-US"/>
              </w:rPr>
            </w:pPr>
            <w:del w:id="392" w:author="Diane Snnowball" w:date="2009-10-11T16:56:00Z">
              <w:r>
                <w:rPr>
                  <w:rFonts w:cs="ComicSansMS;Comic Sans MS"/>
                  <w:lang w:val="en-US" w:bidi="en-US"/>
                </w:rPr>
                <w:delText>If you have an old 50s type school having books facing into the corridor is excellent.</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ins w:id="400" w:author="Janice and Clive Buckland" w:date="2009-09-22T16:22:00Z"/>
              </w:rPr>
            </w:pPr>
            <w:r>
              <w:rPr/>
              <w:t xml:space="preserve">The students </w:t>
            </w:r>
            <w:ins w:id="393" w:author="Janice and Clive Buckland" w:date="2009-09-22T17:08:00Z">
              <w:r>
                <w:rPr/>
                <w:t xml:space="preserve">(or the school) </w:t>
              </w:r>
            </w:ins>
            <w:r>
              <w:rPr/>
              <w:t>developed a borrowing system, published and displayed the procedures involved.</w:t>
            </w:r>
            <w:ins w:id="394" w:author="Janice and Clive Buckland" w:date="2009-09-22T15:39:00Z">
              <w:r>
                <w:rPr/>
                <w:t xml:space="preserve"> </w:t>
              </w:r>
            </w:ins>
            <w:ins w:id="395" w:author="Diane Snnowball" w:date="2009-10-11T16:56:00Z">
              <w:r>
                <w:rPr/>
                <w:t>(If all d</w:t>
              </w:r>
            </w:ins>
            <w:ins w:id="396" w:author="Janice and Clive Buckland" w:date="2009-09-22T15:39:00Z">
              <w:del w:id="397" w:author="Diane Snnowball" w:date="2009-10-11T16:56:00Z">
                <w:r>
                  <w:rPr/>
                  <w:delText>D</w:delText>
                </w:r>
              </w:del>
            </w:ins>
            <w:ins w:id="398" w:author="Janice and Clive Buckland" w:date="2009-09-22T15:39:00Z">
              <w:r>
                <w:rPr/>
                <w:t>one by teacher</w:t>
              </w:r>
            </w:ins>
            <w:ins w:id="399" w:author="Diane Snnowball" w:date="2009-10-11T16:56:00Z">
              <w:r>
                <w:rPr/>
                <w:t>s there is lack of ownership by students and more work for teachers. Librarians should also be involved. It may be Linked to library borrowing system.</w:t>
              </w:r>
            </w:ins>
          </w:p>
          <w:p>
            <w:pPr>
              <w:pStyle w:val="Normal"/>
              <w:spacing w:before="240" w:after="0"/>
              <w:rPr>
                <w:del w:id="404" w:author="Diane Snnowball" w:date="2009-10-11T16:58:00Z"/>
              </w:rPr>
            </w:pPr>
            <w:ins w:id="401" w:author="Janice and Clive Buckland" w:date="2009-09-22T16:22:00Z">
              <w:del w:id="402" w:author="Diane Snnowball" w:date="2009-10-11T16:58:00Z">
                <w:r>
                  <w:rPr/>
                  <w:delText>Depends if your library is organising for you.</w:delText>
                </w:r>
              </w:del>
            </w:ins>
            <w:del w:id="403" w:author="Diane Snnowball" w:date="2009-10-11T16:58:00Z">
              <w:r>
                <w:rPr/>
                <w:delText xml:space="preserve"> </w:delText>
              </w:r>
            </w:del>
          </w:p>
          <w:p>
            <w:pPr>
              <w:pStyle w:val="Normal"/>
              <w:spacing w:before="240" w:after="0"/>
              <w:rPr/>
            </w:pPr>
            <w:del w:id="405" w:author="Diane Snnowball" w:date="2009-10-11T16:58:00Z">
              <w:r>
                <w:rPr/>
                <w:delText>Linked to library boroowing system, so NOT relevant</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ins w:id="408" w:author="Janice and Clive Buckland" w:date="2009-09-22T16:23:00Z"/>
              </w:rPr>
            </w:pPr>
            <w:r>
              <w:rPr>
                <w:rFonts w:cs="ComicSansMS;Comic Sans MS"/>
                <w:lang w:val="en-US" w:bidi="en-US"/>
              </w:rPr>
              <w:t>The organisation and signage invites borrowing and browsing</w:t>
            </w:r>
            <w:ins w:id="406" w:author="Diane Snnowball" w:date="2009-10-11T16:58:00Z">
              <w:r>
                <w:rPr/>
                <w:t>, such as indicators of new books, recommended resources by students and teachers, etc.</w:t>
              </w:r>
            </w:ins>
            <w:del w:id="407" w:author="Diane Snnowball" w:date="2009-10-11T16:58:00Z">
              <w:r>
                <w:rPr/>
                <w:delText>.</w:delText>
              </w:r>
            </w:del>
          </w:p>
          <w:p>
            <w:pPr>
              <w:pStyle w:val="Normal"/>
              <w:spacing w:before="240" w:after="0"/>
              <w:rPr/>
            </w:pPr>
            <w:del w:id="409" w:author="Diane Snnowball" w:date="2009-10-11T16:59:00Z">
              <w:r>
                <w:rPr/>
                <w:delText>New books etc.</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rFonts w:cs="ComicSansMS;Comic Sans MS"/>
                <w:lang w:val="en-US" w:bidi="en-US"/>
                <w:ins w:id="412" w:author="Janice and Clive Buckland" w:date="2009-09-22T16:23:00Z"/>
              </w:rPr>
            </w:pPr>
            <w:r>
              <w:rPr>
                <w:rFonts w:cs="ComicSansMS;Comic Sans MS"/>
                <w:lang w:val="en-US" w:bidi="en-US"/>
              </w:rPr>
              <w:t>There is a display area to highlight books and other materials and students change the displays frequently</w:t>
            </w:r>
            <w:ins w:id="410" w:author="Diane Snnowball" w:date="2009-10-11T16:59:00Z">
              <w:r>
                <w:rPr>
                  <w:rFonts w:cs="ComicSansMS;Comic Sans MS"/>
                  <w:lang w:val="en-US" w:bidi="en-US"/>
                </w:rPr>
                <w:t>, with some help from teachers as necessary</w:t>
              </w:r>
            </w:ins>
            <w:del w:id="411" w:author="Diane Snnowball" w:date="2009-10-11T16:59:00Z">
              <w:r>
                <w:rPr>
                  <w:rFonts w:cs="ComicSansMS;Comic Sans MS"/>
                  <w:lang w:val="en-US" w:bidi="en-US"/>
                </w:rPr>
                <w:delText>.</w:delText>
              </w:r>
            </w:del>
          </w:p>
          <w:p>
            <w:pPr>
              <w:pStyle w:val="Normal"/>
              <w:spacing w:before="240" w:after="0"/>
              <w:rPr>
                <w:rFonts w:cs="ComicSansMS;Comic Sans MS"/>
                <w:lang w:val="en-US" w:bidi="en-US"/>
                <w:del w:id="414" w:author="Diane Snnowball" w:date="2009-10-11T16:59:00Z"/>
              </w:rPr>
            </w:pPr>
            <w:del w:id="413" w:author="Diane Snnowball" w:date="2009-10-11T16:59:00Z">
              <w:r>
                <w:rPr>
                  <w:rFonts w:cs="ComicSansMS;Comic Sans MS"/>
                  <w:lang w:val="en-US" w:bidi="en-US"/>
                </w:rPr>
                <w:delText>Students with some adult input otherwise ‘same old’ keeps appearing.</w:delText>
              </w:r>
            </w:del>
          </w:p>
          <w:p>
            <w:pPr>
              <w:pStyle w:val="Normal"/>
              <w:spacing w:before="240" w:after="0"/>
              <w:rPr>
                <w:rFonts w:cs="ComicSansMS;Comic Sans MS"/>
                <w:lang w:val="en-US" w:bidi="en-US"/>
              </w:rPr>
            </w:pPr>
            <w:del w:id="415" w:author="Diane Snnowball" w:date="2009-10-11T16:59:00Z">
              <w:r>
                <w:rPr>
                  <w:rFonts w:cs="ComicSansMS;Comic Sans MS"/>
                  <w:lang w:val="en-US" w:bidi="en-US"/>
                </w:rPr>
                <w:delText>Not possible but can have general displays about book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pPr>
            <w:ins w:id="416" w:author="Diane Snnowball" w:date="2009-10-11T17:00:00Z">
              <w:r>
                <w:rPr/>
                <w:t xml:space="preserve">Student </w:t>
              </w:r>
            </w:ins>
            <w:del w:id="417" w:author="Diane Snnowball" w:date="2009-10-11T17:00:00Z">
              <w:r>
                <w:rPr/>
                <w:delText>Trained</w:delText>
              </w:r>
            </w:del>
            <w:ins w:id="418" w:author="Janice and Clive Buckland" w:date="2009-09-22T15:28:00Z">
              <w:del w:id="419" w:author="Diane Snnowball" w:date="2009-10-11T17:00:00Z">
                <w:r>
                  <w:rPr/>
                  <w:delText xml:space="preserve"> (who does the training?</w:delText>
                </w:r>
              </w:del>
            </w:ins>
            <w:ins w:id="420" w:author="Janice and Clive Buckland" w:date="2009-09-22T15:33:00Z">
              <w:del w:id="421" w:author="Diane Snnowball" w:date="2009-10-11T17:00:00Z">
                <w:r>
                  <w:rPr/>
                  <w:delText>?</w:delText>
                </w:r>
              </w:del>
            </w:ins>
            <w:ins w:id="422" w:author="Janice and Clive Buckland" w:date="2009-09-22T15:28:00Z">
              <w:del w:id="423" w:author="Diane Snnowball" w:date="2009-10-11T17:00:00Z">
                <w:r>
                  <w:rPr/>
                  <w:delText>)</w:delText>
                </w:r>
              </w:del>
            </w:ins>
            <w:del w:id="424" w:author="Diane Snnowball" w:date="2009-10-11T17:00:00Z">
              <w:r>
                <w:rPr/>
                <w:delText xml:space="preserve"> </w:delText>
              </w:r>
            </w:del>
            <w:r>
              <w:rPr/>
              <w:t xml:space="preserve">library monitors </w:t>
            </w:r>
            <w:del w:id="425" w:author="Janice and Clive Buckland" w:date="2009-09-22T15:27:00Z">
              <w:r>
                <w:rPr/>
                <w:delText xml:space="preserve">are </w:delText>
              </w:r>
            </w:del>
            <w:ins w:id="426" w:author="Janice and Clive Buckland" w:date="2009-09-22T15:27:00Z">
              <w:r>
                <w:rPr/>
                <w:t xml:space="preserve">may be </w:t>
              </w:r>
            </w:ins>
            <w:r>
              <w:rPr/>
              <w:t>responsible for managing the borrowing system and displays</w:t>
            </w:r>
            <w:ins w:id="427" w:author="Diane Snnowball" w:date="2009-10-11T17:01:00Z">
              <w:r>
                <w:rPr/>
                <w:t xml:space="preserve"> (if possible school librarians can help with training</w:t>
              </w:r>
            </w:ins>
            <w:ins w:id="428" w:author="Diane Snnowball" w:date="2009-10-11T17:07:00Z">
              <w:r>
                <w:rPr/>
                <w:t xml:space="preserve"> or ask students to think about suitable ways to do this</w:t>
              </w:r>
            </w:ins>
            <w:ins w:id="429" w:author="Diane Snnowball" w:date="2009-10-11T17:09:00Z">
              <w:r>
                <w:rPr/>
                <w:t>; consideration needs to be given for systems to suit the range of use)</w:t>
              </w:r>
            </w:ins>
            <w:del w:id="430" w:author="Diane Snnowball" w:date="2009-10-11T17:08:00Z">
              <w:r>
                <w:rPr/>
                <w:delText>.</w:delText>
              </w:r>
            </w:del>
          </w:p>
          <w:p>
            <w:pPr>
              <w:pStyle w:val="Normal"/>
              <w:spacing w:before="240" w:after="0"/>
              <w:rPr>
                <w:del w:id="432" w:author="Diane Snnowball" w:date="2009-10-11T17:08:00Z"/>
              </w:rPr>
            </w:pPr>
            <w:del w:id="431" w:author="Diane Snnowball" w:date="2009-10-11T17:08:00Z">
              <w:r>
                <w:rPr/>
                <w:delText>Less likely to work in secondary schools.</w:delText>
              </w:r>
            </w:del>
          </w:p>
          <w:p>
            <w:pPr>
              <w:pStyle w:val="Normal"/>
              <w:spacing w:before="240" w:after="0"/>
              <w:rPr>
                <w:del w:id="434" w:author="Diane Snnowball" w:date="2009-10-11T17:10:00Z"/>
              </w:rPr>
            </w:pPr>
            <w:del w:id="433" w:author="Diane Snnowball" w:date="2009-10-11T17:10:00Z">
              <w:r>
                <w:rPr/>
                <w:delText>Doesn’t work with changing classes.</w:delText>
              </w:r>
            </w:del>
          </w:p>
          <w:p>
            <w:pPr>
              <w:pStyle w:val="Normal"/>
              <w:spacing w:before="240" w:after="0"/>
              <w:rPr/>
            </w:pPr>
            <w:del w:id="435" w:author="Diane Snnowball" w:date="2009-10-11T17:10:00Z">
              <w:r>
                <w:rPr/>
                <w:delText>Weekly roster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437" w:author="Janice and Clive Buckland" w:date="2009-09-22T17:17:00Z"/>
        </w:rPr>
      </w:pPr>
      <w:ins w:id="436" w:author="Janice and Clive Buckland" w:date="2009-09-22T17:17:00Z">
        <w:r>
          <w:rPr/>
        </w:r>
      </w:ins>
    </w:p>
    <w:p>
      <w:pPr>
        <w:pStyle w:val="Normal"/>
        <w:rPr>
          <w:del w:id="439" w:author="Diane Snnowball" w:date="2009-10-11T17:38:00Z"/>
        </w:rPr>
      </w:pPr>
      <w:del w:id="438" w:author="Diane Snnowball" w:date="2009-10-11T17:38:00Z">
        <w:r>
          <w:rPr/>
          <w:delText>The term Classroom Library is not always appropriate to use in sec. school it is more “reading time” in class or open plan library areas or in the school library.</w:delText>
        </w:r>
      </w:del>
    </w:p>
    <w:p>
      <w:pPr>
        <w:pStyle w:val="Normal"/>
        <w:rPr/>
      </w:pPr>
      <w:del w:id="440" w:author="Diane Snnowball" w:date="2009-10-11T17:38:00Z">
        <w:r>
          <w:rPr/>
          <w:delText>Must remember school libraries are much more developed in most secondary schools with often more than one qualified librarian to help kids.</w:delText>
        </w:r>
      </w:del>
      <w:r>
        <w:br w:type="page"/>
      </w:r>
    </w:p>
    <w:p>
      <w:pPr>
        <w:pStyle w:val="Normal"/>
        <w:rPr/>
      </w:pP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
              </w:rPr>
            </w:pPr>
            <w:r>
              <w:rPr>
                <w:b/>
                <w:lang w:val="en"/>
              </w:rPr>
            </w:r>
          </w:p>
          <w:p>
            <w:pPr>
              <w:pStyle w:val="Normal"/>
              <w:rPr>
                <w:b/>
                <w:b/>
                <w:lang w:val="en"/>
              </w:rPr>
            </w:pPr>
            <w:r>
              <w:rPr>
                <w:b/>
                <w:lang w:val="en"/>
              </w:rPr>
              <w:t>USE OF THE CLASSROOM</w:t>
            </w:r>
            <w:ins w:id="441" w:author="Diane Snnowball" w:date="2009-10-11T17:49:00Z">
              <w:r>
                <w:rPr>
                  <w:b/>
                  <w:lang w:val="en"/>
                </w:rPr>
                <w:t>/AREA</w:t>
              </w:r>
            </w:ins>
            <w:r>
              <w:rPr>
                <w:b/>
                <w:lang w:val="en"/>
              </w:rPr>
              <w:t xml:space="preserve"> LIBRARY DURING THE READING BLOCK</w:t>
            </w:r>
            <w:ins w:id="442" w:author="Diane Snnowball" w:date="2009-10-11T17:49:00Z">
              <w:r>
                <w:rPr>
                  <w:b/>
                  <w:lang w:val="en"/>
                </w:rPr>
                <w:t xml:space="preserve"> (in primary schools) or DURING SESSIONS IN ENGLISH  AND OTHER DOMAINS (in secondary schools)</w:t>
              </w:r>
            </w:ins>
            <w:ins w:id="443" w:author="Diane Snnowball" w:date="2009-10-11T17:45:00Z">
              <w:r>
                <w:rPr>
                  <w:b/>
                  <w:lang w:val="en"/>
                </w:rPr>
                <w:t xml:space="preserve"> </w:t>
              </w:r>
            </w:ins>
          </w:p>
          <w:p>
            <w:pPr>
              <w:pStyle w:val="Normal"/>
              <w:rPr>
                <w:b/>
                <w:b/>
                <w:lang w:val="en"/>
              </w:rPr>
            </w:pPr>
            <w:r>
              <w:rPr>
                <w:b/>
                <w:lang w:val="en"/>
              </w:rPr>
            </w:r>
          </w:p>
        </w:tc>
      </w:tr>
      <w:tr>
        <w:trPr/>
        <w:tc>
          <w:tcPr>
            <w:tcW w:w="6736" w:type="dxa"/>
            <w:tcBorders>
              <w:left w:val="single" w:sz="4" w:space="0" w:color="000000"/>
            </w:tcBorders>
          </w:tcPr>
          <w:p>
            <w:pPr>
              <w:pStyle w:val="Normal"/>
              <w:snapToGrid w:val="false"/>
              <w:rPr>
                <w:b/>
                <w:b/>
              </w:rPr>
            </w:pPr>
            <w:r>
              <w:rPr>
                <w:b/>
              </w:rPr>
            </w:r>
          </w:p>
          <w:p>
            <w:pPr>
              <w:pStyle w:val="Normal"/>
              <w:rPr>
                <w:b/>
                <w:b/>
              </w:rPr>
            </w:pPr>
            <w:r>
              <w:rPr>
                <w:b/>
              </w:rPr>
              <w:t>Reading Aloud to Students</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del w:id="454" w:author="Diane Snnowball" w:date="2009-10-11T17:46:00Z"/>
              </w:rPr>
            </w:pPr>
            <w:r>
              <w:rPr/>
              <w:t>Books from the classroom</w:t>
            </w:r>
            <w:ins w:id="444" w:author="Diane Snnowball" w:date="2009-10-11T17:50:00Z">
              <w:r>
                <w:rPr/>
                <w:t>/area</w:t>
              </w:r>
            </w:ins>
            <w:r>
              <w:rPr/>
              <w:t xml:space="preserve"> library </w:t>
            </w:r>
            <w:del w:id="445" w:author="Janice and Clive Buckland" w:date="2009-09-22T15:28:00Z">
              <w:r>
                <w:rPr/>
                <w:delText xml:space="preserve">are </w:delText>
              </w:r>
            </w:del>
            <w:ins w:id="446" w:author="Janice and Clive Buckland" w:date="2009-09-22T15:28:00Z">
              <w:r>
                <w:rPr/>
                <w:t xml:space="preserve">may be </w:t>
              </w:r>
            </w:ins>
            <w:r>
              <w:rPr/>
              <w:t xml:space="preserve">selected by students </w:t>
            </w:r>
            <w:del w:id="447" w:author="Janice and Clive Buckland" w:date="2009-09-22T15:28:00Z">
              <w:r>
                <w:rPr/>
                <w:delText xml:space="preserve">and </w:delText>
              </w:r>
            </w:del>
            <w:ins w:id="448" w:author="Janice and Clive Buckland" w:date="2009-09-22T15:28:00Z">
              <w:r>
                <w:rPr/>
                <w:t xml:space="preserve">or </w:t>
              </w:r>
            </w:ins>
            <w:r>
              <w:rPr/>
              <w:t xml:space="preserve">the teacher to be read during Read Aloud sessions, thus </w:t>
            </w:r>
            <w:ins w:id="449" w:author="Diane Snnowball" w:date="2009-10-11T17:45:00Z">
              <w:r>
                <w:rPr>
                  <w:rFonts w:cs="Helvetica"/>
                  <w:szCs w:val="18"/>
                  <w:lang w:val="en-US" w:bidi="en-US"/>
                </w:rPr>
                <w:t xml:space="preserve">introducing </w:t>
              </w:r>
            </w:ins>
            <w:del w:id="450" w:author="Diane Snnowball" w:date="2009-10-11T17:45:00Z">
              <w:r>
                <w:rPr>
                  <w:rFonts w:cs="Helvetica"/>
                  <w:szCs w:val="18"/>
                  <w:lang w:val="en-US" w:bidi="en-US"/>
                </w:rPr>
                <w:delText xml:space="preserve">providing </w:delText>
              </w:r>
            </w:del>
            <w:r>
              <w:rPr>
                <w:rFonts w:cs="Helvetica"/>
                <w:szCs w:val="18"/>
                <w:lang w:val="en-US" w:bidi="en-US"/>
              </w:rPr>
              <w:t>students</w:t>
            </w:r>
            <w:del w:id="451" w:author="Diane Snnowball" w:date="2009-10-11T17:45:00Z">
              <w:r>
                <w:rPr>
                  <w:rFonts w:cs="Helvetica"/>
                  <w:szCs w:val="18"/>
                  <w:lang w:val="en-US" w:bidi="en-US"/>
                </w:rPr>
                <w:delText xml:space="preserve"> access</w:delText>
              </w:r>
            </w:del>
            <w:r>
              <w:rPr>
                <w:rFonts w:cs="Helvetica"/>
                <w:szCs w:val="18"/>
                <w:lang w:val="en-US" w:bidi="en-US"/>
              </w:rPr>
              <w:t xml:space="preserve"> to an increasing number and type of </w:t>
            </w:r>
            <w:ins w:id="452" w:author="Diane Snnowball" w:date="2009-10-11T17:46:00Z">
              <w:r>
                <w:rPr>
                  <w:rFonts w:cs="Helvetica"/>
                  <w:szCs w:val="18"/>
                  <w:lang w:val="en-US" w:bidi="en-US"/>
                </w:rPr>
                <w:t>resources to read independently</w:t>
              </w:r>
            </w:ins>
            <w:del w:id="453" w:author="Diane Snnowball" w:date="2009-10-11T17:46:00Z">
              <w:r>
                <w:rPr>
                  <w:rFonts w:cs="Helvetica"/>
                  <w:szCs w:val="18"/>
                  <w:lang w:val="en-US" w:bidi="en-US"/>
                </w:rPr>
                <w:delText>books.</w:delText>
              </w:r>
            </w:del>
          </w:p>
          <w:p>
            <w:pPr>
              <w:pStyle w:val="Normal"/>
              <w:rPr>
                <w:del w:id="456" w:author="Diane Snnowball" w:date="2009-10-11T17:46:00Z"/>
              </w:rPr>
            </w:pPr>
            <w:del w:id="455" w:author="Diane Snnowball" w:date="2009-10-11T17:46:00Z">
              <w:r>
                <w:rPr/>
                <w:delText>Don’t use Big Books</w:delText>
              </w:r>
            </w:del>
          </w:p>
          <w:p>
            <w:pPr>
              <w:pStyle w:val="Normal"/>
              <w:rPr>
                <w:ins w:id="461" w:author="Diane Snnowball" w:date="2009-10-11T17:47:00Z"/>
              </w:rPr>
            </w:pPr>
            <w:ins w:id="457" w:author="Diane Snnowball" w:date="2009-10-11T17:46:00Z">
              <w:r>
                <w:rPr/>
                <w:t>. Sometimes just parts of a text may be read aloud</w:t>
              </w:r>
            </w:ins>
            <w:ins w:id="458" w:author="Janice and Clive Buckland" w:date="2009-09-22T16:50:00Z">
              <w:del w:id="459" w:author="Diane Snnowball" w:date="2009-10-11T17:46:00Z">
                <w:r>
                  <w:rPr/>
                  <w:delText>Snippets as an invitation</w:delText>
                </w:r>
              </w:del>
            </w:ins>
            <w:ins w:id="460" w:author="Janice and Clive Buckland" w:date="2009-09-22T16:50:00Z">
              <w:r>
                <w:rPr/>
                <w:t xml:space="preserve"> to entice reluctant readers.</w:t>
              </w:r>
            </w:ins>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tcBorders>
          </w:tcPr>
          <w:p>
            <w:pPr>
              <w:pStyle w:val="Normal"/>
              <w:rPr>
                <w:b/>
                <w:b/>
              </w:rPr>
            </w:pPr>
            <w:r>
              <w:rPr>
                <w:b/>
              </w:rPr>
              <w:t>Shar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rFonts w:cs="Helvetica"/>
                <w:szCs w:val="18"/>
                <w:lang w:val="en-US" w:bidi="en-US"/>
                <w:del w:id="479" w:author="Diane" w:date="2009-10-13T12:20:00Z"/>
              </w:rPr>
            </w:pPr>
            <w:ins w:id="462" w:author="Diane Snnowball" w:date="2009-10-11T17:47:00Z">
              <w:r>
                <w:rPr/>
                <w:t>Small</w:t>
              </w:r>
            </w:ins>
            <w:del w:id="463" w:author="Diane Snnowball" w:date="2009-10-11T17:47:00Z">
              <w:r>
                <w:rPr/>
                <w:delText>Multiple</w:delText>
              </w:r>
            </w:del>
            <w:r>
              <w:rPr/>
              <w:t xml:space="preserve"> copies </w:t>
            </w:r>
            <w:ins w:id="464" w:author="Janice and Clive Buckland" w:date="2009-09-22T15:28:00Z">
              <w:del w:id="465" w:author="Diane Snnowball" w:date="2009-10-11T17:47:00Z">
                <w:r>
                  <w:rPr/>
                  <w:delText xml:space="preserve">(Where are these purchased, housed? </w:delText>
                </w:r>
              </w:del>
            </w:ins>
            <w:del w:id="466" w:author="Diane Snnowball" w:date="2009-10-11T17:47:00Z">
              <w:r>
                <w:rPr/>
                <w:delText xml:space="preserve">of the small format </w:delText>
              </w:r>
            </w:del>
            <w:r>
              <w:rPr/>
              <w:t>of enlarged texts used for Shared Reading are in the classroom</w:t>
            </w:r>
            <w:ins w:id="467" w:author="Diane Snnowball" w:date="2009-10-11T17:50:00Z">
              <w:r>
                <w:rPr/>
                <w:t>/area</w:t>
              </w:r>
            </w:ins>
            <w:r>
              <w:rPr/>
              <w:t xml:space="preserve"> library </w:t>
            </w:r>
            <w:r>
              <w:rPr>
                <w:rFonts w:cs="Helvetica"/>
                <w:szCs w:val="18"/>
                <w:lang w:val="en-US" w:bidi="en-US"/>
              </w:rPr>
              <w:t>for students to select to read independently</w:t>
            </w:r>
            <w:ins w:id="468" w:author="Diane Snnowball" w:date="2009-10-11T17:48:00Z">
              <w:r>
                <w:rPr>
                  <w:rFonts w:cs="Helvetica"/>
                  <w:szCs w:val="18"/>
                  <w:lang w:val="en-US" w:bidi="en-US"/>
                </w:rPr>
                <w:t xml:space="preserve"> or</w:t>
              </w:r>
            </w:ins>
            <w:del w:id="469" w:author="Diane Snnowball" w:date="2009-10-11T17:48:00Z">
              <w:r>
                <w:rPr>
                  <w:rFonts w:cs="Helvetica"/>
                  <w:szCs w:val="18"/>
                  <w:lang w:val="en-US" w:bidi="en-US"/>
                </w:rPr>
                <w:delText>,</w:delText>
              </w:r>
            </w:del>
            <w:r>
              <w:rPr>
                <w:rFonts w:cs="Helvetica"/>
                <w:szCs w:val="18"/>
                <w:lang w:val="en-US" w:bidi="en-US"/>
              </w:rPr>
              <w:t xml:space="preserve"> with buddies</w:t>
            </w:r>
            <w:ins w:id="470" w:author="Diane Snnowball" w:date="2009-10-11T17:48:00Z">
              <w:r>
                <w:rPr>
                  <w:rFonts w:cs="Helvetica"/>
                  <w:szCs w:val="18"/>
                  <w:lang w:val="en-US" w:bidi="en-US"/>
                </w:rPr>
                <w:t>.</w:t>
              </w:r>
            </w:ins>
            <w:del w:id="471" w:author="Diane Snnowball" w:date="2009-10-11T17:48:00Z">
              <w:r>
                <w:rPr>
                  <w:rFonts w:cs="Helvetica"/>
                  <w:szCs w:val="18"/>
                  <w:lang w:val="en-US" w:bidi="en-US"/>
                </w:rPr>
                <w:delText>, … (T</w:delText>
              </w:r>
            </w:del>
            <w:ins w:id="472" w:author="Diane Snnowball" w:date="2009-10-11T17:48:00Z">
              <w:r>
                <w:rPr>
                  <w:rFonts w:cs="Helvetica"/>
                  <w:szCs w:val="18"/>
                  <w:lang w:val="en-US" w:bidi="en-US"/>
                </w:rPr>
                <w:t xml:space="preserve"> Big books</w:t>
              </w:r>
            </w:ins>
            <w:del w:id="473" w:author="Diane Snnowball" w:date="2009-10-11T17:48:00Z">
              <w:r>
                <w:rPr>
                  <w:rFonts w:cs="Helvetica"/>
                  <w:szCs w:val="18"/>
                  <w:lang w:val="en-US" w:bidi="en-US"/>
                </w:rPr>
                <w:delText>he enlarged texts</w:delText>
              </w:r>
            </w:del>
            <w:r>
              <w:rPr>
                <w:rFonts w:cs="Helvetica"/>
                <w:szCs w:val="18"/>
                <w:lang w:val="en-US" w:bidi="en-US"/>
              </w:rPr>
              <w:t xml:space="preserve"> used for SR </w:t>
            </w:r>
            <w:ins w:id="474" w:author="Diane Snnowball" w:date="2009-10-11T17:48:00Z">
              <w:r>
                <w:rPr>
                  <w:rFonts w:cs="Helvetica"/>
                  <w:szCs w:val="18"/>
                  <w:lang w:val="en-US" w:bidi="en-US"/>
                </w:rPr>
                <w:t>should</w:t>
              </w:r>
            </w:ins>
            <w:del w:id="475" w:author="Diane Snnowball" w:date="2009-10-11T17:48:00Z">
              <w:r>
                <w:rPr>
                  <w:rFonts w:cs="Helvetica"/>
                  <w:szCs w:val="18"/>
                  <w:lang w:val="en-US" w:bidi="en-US"/>
                </w:rPr>
                <w:delText>may</w:delText>
              </w:r>
            </w:del>
            <w:r>
              <w:rPr>
                <w:rFonts w:cs="Helvetica"/>
                <w:szCs w:val="18"/>
                <w:lang w:val="en-US" w:bidi="en-US"/>
              </w:rPr>
              <w:t xml:space="preserve"> also be available</w:t>
            </w:r>
            <w:del w:id="476" w:author="Diane Snnowball" w:date="2009-10-11T17:51:00Z">
              <w:r>
                <w:rPr>
                  <w:rFonts w:cs="Helvetica"/>
                  <w:szCs w:val="18"/>
                  <w:lang w:val="en-US" w:bidi="en-US"/>
                </w:rPr>
                <w:delText xml:space="preserve"> in classroom library</w:delText>
              </w:r>
            </w:del>
            <w:ins w:id="477" w:author="Diane Snnowball" w:date="2009-10-11T17:48:00Z">
              <w:r>
                <w:rPr>
                  <w:rFonts w:cs="Helvetica"/>
                  <w:szCs w:val="18"/>
                  <w:lang w:val="en-US" w:bidi="en-US"/>
                </w:rPr>
                <w:t>.</w:t>
              </w:r>
            </w:ins>
            <w:del w:id="478" w:author="Diane Snnowball" w:date="2009-10-11T17:48:00Z">
              <w:r>
                <w:rPr>
                  <w:rFonts w:cs="Helvetica"/>
                  <w:szCs w:val="18"/>
                  <w:lang w:val="en-US" w:bidi="en-US"/>
                </w:rPr>
                <w:delText>.)</w:delText>
              </w:r>
            </w:del>
          </w:p>
          <w:p>
            <w:pPr>
              <w:pStyle w:val="Normal"/>
              <w:widowControl/>
              <w:bidi w:val="0"/>
              <w:rPr>
                <w:rFonts w:cs="Helvetica"/>
                <w:szCs w:val="18"/>
                <w:lang w:val="en-US" w:bidi="en-US"/>
              </w:rPr>
            </w:pPr>
            <w:r>
              <w:rPr>
                <w:rFonts w:cs="Helvetica"/>
                <w:szCs w:val="18"/>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del w:id="480" w:author="Diane Snnowball" w:date="2009-10-11T17:44:00Z">
              <w:r>
                <w:rPr/>
                <w:delText>Funding hard with so many KLA’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tcBorders>
          </w:tcPr>
          <w:p>
            <w:pPr>
              <w:pStyle w:val="Normal"/>
              <w:rPr>
                <w:b/>
                <w:b/>
              </w:rPr>
            </w:pPr>
            <w:r>
              <w:rPr>
                <w:b/>
              </w:rPr>
              <w:t>Guid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ins w:id="481" w:author="Diane Snnowball" w:date="2009-10-11T17:51:00Z">
              <w:r>
                <w:rPr/>
                <w:t>Some c</w:t>
              </w:r>
            </w:ins>
            <w:del w:id="482" w:author="Diane Snnowball" w:date="2009-10-11T17:51:00Z">
              <w:r>
                <w:rPr/>
                <w:delText>C</w:delText>
              </w:r>
            </w:del>
            <w:r>
              <w:rPr/>
              <w:t xml:space="preserve">opies of texts read in Guided Reading sessions are </w:t>
            </w:r>
            <w:del w:id="483" w:author="Diane Snnowball" w:date="2009-10-11T17:52:00Z">
              <w:r>
                <w:rPr/>
                <w:delText>kept in the</w:delText>
              </w:r>
            </w:del>
            <w:ins w:id="484" w:author="Diane Snnowball" w:date="2009-10-11T17:52:00Z">
              <w:r>
                <w:rPr/>
                <w:t>available in the</w:t>
              </w:r>
            </w:ins>
            <w:r>
              <w:rPr/>
              <w:t xml:space="preserve"> classroom</w:t>
            </w:r>
            <w:ins w:id="485" w:author="Diane Snnowball" w:date="2009-10-11T17:52:00Z">
              <w:r>
                <w:rPr/>
                <w:t>/area</w:t>
              </w:r>
            </w:ins>
            <w:r>
              <w:rPr/>
              <w:t xml:space="preserve"> library </w:t>
            </w:r>
            <w:r>
              <w:rPr>
                <w:rFonts w:cs="Helvetica"/>
                <w:szCs w:val="18"/>
                <w:lang w:val="en-US" w:bidi="en-US"/>
              </w:rPr>
              <w:t xml:space="preserve">for </w:t>
            </w:r>
            <w:ins w:id="486" w:author="Diane Snnowball" w:date="2009-10-11T17:52:00Z">
              <w:r>
                <w:rPr>
                  <w:rFonts w:cs="Helvetica"/>
                  <w:szCs w:val="18"/>
                  <w:lang w:val="en-US" w:bidi="en-US"/>
                </w:rPr>
                <w:t xml:space="preserve">some </w:t>
              </w:r>
            </w:ins>
            <w:r>
              <w:rPr>
                <w:rFonts w:cs="Helvetica"/>
                <w:szCs w:val="18"/>
                <w:lang w:val="en-US" w:bidi="en-US"/>
              </w:rPr>
              <w:t>students to select to read independently</w:t>
            </w:r>
            <w:ins w:id="487" w:author="Diane Snnowball" w:date="2009-10-11T17:52:00Z">
              <w:r>
                <w:rPr>
                  <w:rFonts w:cs="Helvetica"/>
                  <w:szCs w:val="18"/>
                  <w:lang w:val="en-US" w:bidi="en-US"/>
                </w:rPr>
                <w:t>, although if the purposes for guided reading sessions require unseen texts then such texts may not be placed in the libraries</w:t>
              </w:r>
            </w:ins>
            <w:r>
              <w:rPr>
                <w:rFonts w:cs="Helvetica"/>
                <w:szCs w:val="18"/>
                <w:lang w:val="en-US" w:bidi="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ins w:id="488" w:author="Janice and Clive Buckland" w:date="2009-09-22T15:29:00Z">
              <w:r>
                <w:rPr/>
                <w:t>Too hard</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tcBorders>
          </w:tcPr>
          <w:p>
            <w:pPr>
              <w:pStyle w:val="Normal"/>
              <w:spacing w:before="240" w:after="0"/>
              <w:rPr>
                <w:szCs w:val="20"/>
              </w:rPr>
            </w:pPr>
            <w:r>
              <w:rPr>
                <w:b/>
              </w:rPr>
              <w:t>Independent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736" w:type="dxa"/>
            <w:tcBorders>
              <w:left w:val="single" w:sz="4" w:space="0" w:color="000000"/>
              <w:right w:val="single" w:sz="4" w:space="0" w:color="000000"/>
            </w:tcBorders>
          </w:tcPr>
          <w:p>
            <w:pPr>
              <w:pStyle w:val="Normal"/>
              <w:rPr>
                <w:szCs w:val="20"/>
                <w:ins w:id="496" w:author="Diane Snnowball" w:date="2009-10-11T17:58:00Z"/>
              </w:rPr>
            </w:pPr>
            <w:r>
              <w:rPr>
                <w:szCs w:val="20"/>
              </w:rPr>
              <w:t>To optimise time spent reading during Independent Reading, each student has pre</w:t>
            </w:r>
            <w:r>
              <w:rPr>
                <w:strike/>
                <w:szCs w:val="20"/>
              </w:rPr>
              <w:t>-</w:t>
            </w:r>
            <w:r>
              <w:rPr>
                <w:szCs w:val="20"/>
              </w:rPr>
              <w:t>selected a variety of texts from the classroom</w:t>
            </w:r>
            <w:ins w:id="489" w:author="Diane Snnowball" w:date="2009-10-11T17:55:00Z">
              <w:r>
                <w:rPr>
                  <w:szCs w:val="20"/>
                </w:rPr>
                <w:t>/area</w:t>
              </w:r>
            </w:ins>
            <w:r>
              <w:rPr>
                <w:szCs w:val="20"/>
              </w:rPr>
              <w:t xml:space="preserve"> library</w:t>
            </w:r>
            <w:ins w:id="490" w:author="Diane Snnowball" w:date="2009-10-11T17:56:00Z">
              <w:r>
                <w:rPr>
                  <w:szCs w:val="20"/>
                </w:rPr>
                <w:t xml:space="preserve">. These are </w:t>
              </w:r>
            </w:ins>
            <w:del w:id="491" w:author="Diane Snnowball" w:date="2009-10-11T17:56:00Z">
              <w:r>
                <w:rPr>
                  <w:szCs w:val="20"/>
                </w:rPr>
                <w:delText xml:space="preserve"> and p</w:delText>
              </w:r>
            </w:del>
            <w:ins w:id="492" w:author="Diane Snnowball" w:date="2009-10-11T17:56:00Z">
              <w:r>
                <w:rPr>
                  <w:szCs w:val="20"/>
                </w:rPr>
                <w:t>p</w:t>
              </w:r>
            </w:ins>
            <w:r>
              <w:rPr>
                <w:szCs w:val="20"/>
              </w:rPr>
              <w:t xml:space="preserve">laced </w:t>
            </w:r>
            <w:ins w:id="493" w:author="Diane Snnowball" w:date="2009-10-11T17:56:00Z">
              <w:r>
                <w:rPr>
                  <w:szCs w:val="20"/>
                </w:rPr>
                <w:t xml:space="preserve">somewhere that means they are easily located and readily available any time students have to engage in independent reading. In primary classrooms this is </w:t>
              </w:r>
            </w:ins>
            <w:del w:id="494" w:author="Diane Snnowball" w:date="2009-10-11T17:57:00Z">
              <w:r>
                <w:rPr>
                  <w:szCs w:val="20"/>
                </w:rPr>
                <w:delText xml:space="preserve">them </w:delText>
              </w:r>
            </w:del>
            <w:r>
              <w:rPr>
                <w:szCs w:val="20"/>
              </w:rPr>
              <w:t>in their personal book bag/box/folder.</w:t>
            </w:r>
            <w:ins w:id="495" w:author="Janice and Clive Buckland" w:date="2009-09-22T15:29:00Z">
              <w:r>
                <w:rPr>
                  <w:szCs w:val="20"/>
                </w:rPr>
                <w:t xml:space="preserve"> </w:t>
              </w:r>
            </w:ins>
          </w:p>
          <w:p>
            <w:pPr>
              <w:pStyle w:val="Normal"/>
              <w:rPr>
                <w:szCs w:val="20"/>
                <w:ins w:id="498" w:author="Diane Snnowball" w:date="2009-10-11T17:58:00Z"/>
              </w:rPr>
            </w:pPr>
            <w:ins w:id="497" w:author="Diane Snnowball" w:date="2009-10-11T17:58:00Z">
              <w:r>
                <w:rPr>
                  <w:szCs w:val="20"/>
                </w:rPr>
              </w:r>
            </w:ins>
          </w:p>
          <w:p>
            <w:pPr>
              <w:pStyle w:val="Normal"/>
              <w:rPr>
                <w:szCs w:val="20"/>
                <w:ins w:id="500" w:author="Diane Snnowball" w:date="2009-10-11T17:58:00Z"/>
              </w:rPr>
            </w:pPr>
            <w:ins w:id="499" w:author="Diane Snnowball" w:date="2009-10-11T17:58:00Z">
              <w:r>
                <w:rPr>
                  <w:szCs w:val="20"/>
                </w:rPr>
                <w:t>Students are taught how to select appropriate reading resources depending on their purposes for reading, including knowing how to select easy, just-right and challenging texts.</w:t>
              </w:r>
            </w:ins>
          </w:p>
          <w:p>
            <w:pPr>
              <w:pStyle w:val="Normal"/>
              <w:rPr>
                <w:szCs w:val="20"/>
                <w:ins w:id="502" w:author="Diane Snnowball" w:date="2009-10-11T17:58:00Z"/>
              </w:rPr>
            </w:pPr>
            <w:ins w:id="501" w:author="Diane Snnowball" w:date="2009-10-11T17:58:00Z">
              <w:r>
                <w:rPr>
                  <w:szCs w:val="20"/>
                </w:rPr>
              </w:r>
            </w:ins>
          </w:p>
          <w:p>
            <w:pPr>
              <w:pStyle w:val="Normal"/>
              <w:rPr>
                <w:szCs w:val="20"/>
                <w:ins w:id="505" w:author="Diane Snnowball" w:date="2009-10-11T17:57:00Z"/>
              </w:rPr>
            </w:pPr>
            <w:ins w:id="503" w:author="Diane Snnowball" w:date="2009-10-11T17:58:00Z">
              <w:r>
                <w:rPr>
                  <w:szCs w:val="20"/>
                </w:rPr>
                <w:t>Some time is set aside on a regular basis for students to change or replenish independent reading texts, with students realising that this can also occur at other times as necessary. (This needs to suit the scheduling etc of secondary schools in particular</w:t>
              </w:r>
            </w:ins>
            <w:ins w:id="504" w:author="Diane Snnowball" w:date="2009-10-11T18:00:00Z">
              <w:r>
                <w:rPr>
                  <w:szCs w:val="20"/>
                </w:rPr>
                <w:t>.)</w:t>
              </w:r>
            </w:ins>
          </w:p>
          <w:p>
            <w:pPr>
              <w:pStyle w:val="Normal"/>
              <w:rPr>
                <w:szCs w:val="20"/>
                <w:ins w:id="507" w:author="Diane Snnowball" w:date="2009-10-11T17:57:00Z"/>
              </w:rPr>
            </w:pPr>
            <w:ins w:id="506" w:author="Diane Snnowball" w:date="2009-10-11T17:57:00Z">
              <w:r>
                <w:rPr>
                  <w:szCs w:val="20"/>
                </w:rPr>
              </w:r>
            </w:ins>
          </w:p>
          <w:p>
            <w:pPr>
              <w:pStyle w:val="Normal"/>
              <w:rPr>
                <w:szCs w:val="20"/>
                <w:ins w:id="513" w:author="Diane Snnowball" w:date="2009-10-11T18:01:00Z"/>
              </w:rPr>
            </w:pPr>
            <w:ins w:id="508" w:author="Janice and Clive Buckland" w:date="2009-09-22T15:29:00Z">
              <w:del w:id="509" w:author="Diane Snnowball" w:date="2009-10-11T17:57:00Z">
                <w:r>
                  <w:rPr>
                    <w:szCs w:val="20"/>
                  </w:rPr>
                  <w:delText>(Something suitable for secondary students, not babyish)</w:delText>
                </w:r>
              </w:del>
            </w:ins>
            <w:del w:id="510" w:author="Diane Snnowball" w:date="2009-10-11T17:57:00Z">
              <w:r>
                <w:rPr>
                  <w:szCs w:val="20"/>
                </w:rPr>
                <w:delText xml:space="preserve"> </w:delText>
              </w:r>
            </w:del>
            <w:r>
              <w:rPr>
                <w:szCs w:val="20"/>
              </w:rPr>
              <w:t xml:space="preserve">Most texts selected are at their independent Reading level: 95%+ accuracy, with an </w:t>
            </w:r>
            <w:r>
              <w:rPr/>
              <w:t xml:space="preserve">understanding of what </w:t>
            </w:r>
            <w:ins w:id="511" w:author="Diane Snnowball" w:date="2009-10-11T17:54:00Z">
              <w:r>
                <w:rPr/>
                <w:t>is being</w:t>
              </w:r>
            </w:ins>
            <w:del w:id="512" w:author="Diane Snnowball" w:date="2009-10-11T17:54:00Z">
              <w:r>
                <w:rPr/>
                <w:delText>they</w:delText>
              </w:r>
            </w:del>
            <w:r>
              <w:rPr/>
              <w:t xml:space="preserve"> read</w:t>
            </w:r>
            <w:r>
              <w:rPr>
                <w:szCs w:val="20"/>
              </w:rPr>
              <w:t>.</w:t>
            </w:r>
          </w:p>
          <w:p>
            <w:pPr>
              <w:pStyle w:val="Normal"/>
              <w:rPr>
                <w:szCs w:val="20"/>
                <w:ins w:id="515" w:author="Diane Snnowball" w:date="2009-10-11T18:01:00Z"/>
              </w:rPr>
            </w:pPr>
            <w:ins w:id="514" w:author="Diane Snnowball" w:date="2009-10-11T18:01:00Z">
              <w:r>
                <w:rPr>
                  <w:szCs w:val="20"/>
                </w:rPr>
              </w:r>
            </w:ins>
          </w:p>
          <w:p>
            <w:pPr>
              <w:pStyle w:val="Normal"/>
              <w:rPr>
                <w:szCs w:val="20"/>
                <w:ins w:id="520" w:author="Janice and Clive Buckland" w:date="2009-09-23T16:46:00Z"/>
              </w:rPr>
            </w:pPr>
            <w:ins w:id="516" w:author="Diane Snnowball" w:date="2009-10-11T18:01:00Z">
              <w:r>
                <w:rPr>
                  <w:szCs w:val="20"/>
                </w:rPr>
                <w:t xml:space="preserve">Teachers monitor students’ selection of suitable texts, variety of genres, authors, etc being read </w:t>
              </w:r>
            </w:ins>
            <w:ins w:id="517" w:author="Diane Snnowball" w:date="2009-10-11T18:04:00Z">
              <w:r>
                <w:rPr>
                  <w:szCs w:val="20"/>
                </w:rPr>
                <w:t xml:space="preserve">and the time frame for reading texts, </w:t>
              </w:r>
            </w:ins>
            <w:ins w:id="518" w:author="Diane Snnowball" w:date="2009-10-11T18:01:00Z">
              <w:r>
                <w:rPr>
                  <w:szCs w:val="20"/>
                </w:rPr>
                <w:t>through observation, use of reading logs and conferences with students</w:t>
              </w:r>
            </w:ins>
            <w:ins w:id="519" w:author="Diane Snnowball" w:date="2009-10-11T18:03:00Z">
              <w:r>
                <w:rPr>
                  <w:szCs w:val="20"/>
                </w:rPr>
                <w:t xml:space="preserve"> and the teachers give guidance as necessary.</w:t>
              </w:r>
            </w:ins>
          </w:p>
          <w:p>
            <w:pPr>
              <w:pStyle w:val="Normal"/>
              <w:rPr>
                <w:szCs w:val="20"/>
                <w:del w:id="522" w:author="Diane" w:date="2009-10-13T12:20:00Z"/>
              </w:rPr>
            </w:pPr>
            <w:del w:id="521" w:author="Diane" w:date="2009-10-13T12:20:00Z">
              <w:r>
                <w:rPr>
                  <w:szCs w:val="20"/>
                </w:rPr>
              </w:r>
            </w:del>
          </w:p>
          <w:p>
            <w:pPr>
              <w:pStyle w:val="Normal"/>
              <w:rPr>
                <w:szCs w:val="20"/>
                <w:del w:id="524" w:author="Diane Snnowball" w:date="2009-10-11T18:03:00Z"/>
              </w:rPr>
            </w:pPr>
            <w:del w:id="523" w:author="Diane Snnowball" w:date="2009-10-11T18:03:00Z">
              <w:r>
                <w:rPr>
                  <w:szCs w:val="20"/>
                </w:rPr>
                <w:delText>Needs to be monitored</w:delText>
              </w:r>
            </w:del>
          </w:p>
          <w:p>
            <w:pPr>
              <w:pStyle w:val="Normal"/>
              <w:rPr>
                <w:szCs w:val="20"/>
                <w:del w:id="526" w:author="Diane Snnowball" w:date="2009-10-11T18:03:00Z"/>
              </w:rPr>
            </w:pPr>
            <w:del w:id="525" w:author="Diane Snnowball" w:date="2009-10-11T18:03:00Z">
              <w:r>
                <w:rPr>
                  <w:szCs w:val="20"/>
                </w:rPr>
                <w:delText>Students don’t have ‘bags’</w:delText>
              </w:r>
            </w:del>
          </w:p>
          <w:p>
            <w:pPr>
              <w:pStyle w:val="Normal"/>
              <w:rPr>
                <w:szCs w:val="20"/>
                <w:del w:id="528" w:author="Diane Snnowball" w:date="2009-10-11T18:03:00Z"/>
              </w:rPr>
            </w:pPr>
            <w:del w:id="527" w:author="Diane Snnowball" w:date="2009-10-11T18:03:00Z">
              <w:r>
                <w:rPr>
                  <w:szCs w:val="20"/>
                </w:rPr>
                <w:delText>Only selected classes can borrow.</w:delText>
              </w:r>
            </w:del>
          </w:p>
          <w:p>
            <w:pPr>
              <w:pStyle w:val="Normal"/>
              <w:rPr>
                <w:szCs w:val="20"/>
                <w:del w:id="530" w:author="Diane" w:date="2009-10-13T12:20:00Z"/>
              </w:rPr>
            </w:pPr>
            <w:del w:id="529" w:author="Diane Snnowball" w:date="2009-10-11T18:03:00Z">
              <w:r>
                <w:rPr>
                  <w:szCs w:val="20"/>
                </w:rPr>
                <w:delText>Current resources,time frame for holding onto books etc.</w:delText>
              </w:r>
            </w:del>
          </w:p>
          <w:p>
            <w:pPr>
              <w:pStyle w:val="Normal"/>
              <w:rPr>
                <w:szCs w:val="20"/>
                <w:del w:id="532" w:author="Diane Snnowball" w:date="2009-10-11T18:09:00Z"/>
              </w:rPr>
            </w:pPr>
            <w:del w:id="531" w:author="Diane Snnowball" w:date="2009-10-11T18:09:00Z">
              <w:r>
                <w:rPr>
                  <w:szCs w:val="20"/>
                </w:rPr>
                <w:delText>Our kids still use the whole school library per fortnight. They borrow 2 – 6 books – their choice. The whole school library is being pushed as the place for the newest, next inseries, knowledgable librarians to help with choice.</w:delText>
              </w:r>
            </w:del>
          </w:p>
          <w:p>
            <w:pPr>
              <w:pStyle w:val="Normal"/>
              <w:rPr>
                <w:szCs w:val="20"/>
                <w:del w:id="534" w:author="Diane Snnowball" w:date="2009-10-11T18:09:00Z"/>
              </w:rPr>
            </w:pPr>
            <w:del w:id="533" w:author="Diane Snnowball" w:date="2009-10-11T18:09:00Z">
              <w:r>
                <w:rPr>
                  <w:szCs w:val="20"/>
                </w:rPr>
                <w:delText xml:space="preserve">NB However, students may have also selected some ‘easy’ material and some more challenging material that they are interested in reading from the classroom library. </w:delText>
              </w:r>
            </w:del>
          </w:p>
          <w:p>
            <w:pPr>
              <w:pStyle w:val="Normal"/>
              <w:widowControl/>
              <w:bidi w:val="0"/>
              <w:rPr/>
            </w:pPr>
            <w:del w:id="535" w:author="Diane Snnowball" w:date="2009-10-11T18:09:00Z">
              <w:r>
                <w:rPr>
                  <w:szCs w:val="20"/>
                </w:rPr>
                <w:delText>CR libraries as the place to ‘take a chance’ to reward yourself or take the pressure of if you left your book at home</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rPr>
                <w:szCs w:val="20"/>
              </w:rPr>
            </w:pPr>
            <w:del w:id="536" w:author="Diane Snnowball" w:date="2009-10-11T17:58:00Z">
              <w:r>
                <w:rPr>
                  <w:szCs w:val="20"/>
                </w:rPr>
                <w:delText>Selection time at the start.</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ins w:id="540" w:author="Diane Snnowball" w:date="2009-10-11T18:13:00Z"/>
              </w:rPr>
            </w:pPr>
            <w:ins w:id="537" w:author="Diane Snnowball" w:date="2009-10-11T18:11:00Z">
              <w:r>
                <w:rPr>
                  <w:rFonts w:cs="Helvetica"/>
                  <w:lang w:val="en-US" w:bidi="en-US"/>
                </w:rPr>
                <w:t>Primary s</w:t>
              </w:r>
            </w:ins>
            <w:del w:id="538" w:author="Diane Snnowball" w:date="2009-10-11T18:11:00Z">
              <w:r>
                <w:rPr>
                  <w:rFonts w:cs="Helvetica"/>
                  <w:lang w:val="en-US" w:bidi="en-US"/>
                </w:rPr>
                <w:delText>S</w:delText>
              </w:r>
            </w:del>
            <w:r>
              <w:rPr>
                <w:rFonts w:cs="Helvetica"/>
                <w:lang w:val="en-US" w:bidi="en-US"/>
              </w:rPr>
              <w:t xml:space="preserve">tudents have time to read texts selected from the classroom library for </w:t>
            </w:r>
            <w:r>
              <w:rPr>
                <w:szCs w:val="20"/>
              </w:rPr>
              <w:t xml:space="preserve">sustained independent reading </w:t>
            </w:r>
            <w:r>
              <w:rPr>
                <w:rFonts w:cs="Helvetica"/>
                <w:lang w:val="en-US" w:bidi="en-US"/>
              </w:rPr>
              <w:t xml:space="preserve">every day during the Reading Block. </w:t>
            </w:r>
            <w:ins w:id="539" w:author="Diane Snnowball" w:date="2009-10-11T18:13:00Z">
              <w:r>
                <w:rPr>
                  <w:rFonts w:cs="Helvetica"/>
                  <w:lang w:val="en-US" w:bidi="en-US"/>
                </w:rPr>
                <w:t xml:space="preserve">                                                      </w:t>
              </w:r>
            </w:ins>
          </w:p>
          <w:p>
            <w:pPr>
              <w:pStyle w:val="Normal"/>
              <w:spacing w:before="240" w:after="0"/>
              <w:rPr>
                <w:rFonts w:cs="Helvetica"/>
                <w:lang w:val="en-US" w:bidi="en-US"/>
                <w:ins w:id="544" w:author="Janice and Clive Buckland" w:date="2009-09-22T16:36:00Z"/>
              </w:rPr>
            </w:pPr>
            <w:r>
              <w:rPr>
                <w:rFonts w:cs="Helvetica"/>
                <w:lang w:val="en-US" w:bidi="en-US"/>
              </w:rPr>
              <w:t>(Students need time to read independently every day. Most authorities recommend a</w:t>
            </w:r>
            <w:ins w:id="541" w:author="Diane Snnowball" w:date="2009-10-11T18:11:00Z">
              <w:r>
                <w:rPr>
                  <w:rFonts w:cs="Helvetica"/>
                  <w:lang w:val="en-US" w:bidi="en-US"/>
                </w:rPr>
                <w:t>t least</w:t>
              </w:r>
            </w:ins>
            <w:del w:id="542" w:author="Diane Snnowball" w:date="2009-10-11T18:11:00Z">
              <w:r>
                <w:rPr>
                  <w:rFonts w:cs="Helvetica"/>
                  <w:lang w:val="en-US" w:bidi="en-US"/>
                </w:rPr>
                <w:delText>bout</w:delText>
              </w:r>
            </w:del>
            <w:r>
              <w:rPr>
                <w:rFonts w:cs="Helvetica"/>
                <w:lang w:val="en-US" w:bidi="en-US"/>
              </w:rPr>
              <w:t xml:space="preserve"> 20 minutes of uninterrupted time is necessary to ‘get lost in a book’.)</w:t>
            </w:r>
            <w:ins w:id="543" w:author="Diane Snnowball" w:date="2009-10-11T18:11:00Z">
              <w:r>
                <w:rPr>
                  <w:rFonts w:cs="Helvetica"/>
                  <w:lang w:val="en-US" w:bidi="en-US"/>
                </w:rPr>
                <w:t xml:space="preserve"> </w:t>
              </w:r>
            </w:ins>
          </w:p>
          <w:p>
            <w:pPr>
              <w:pStyle w:val="Normal"/>
              <w:spacing w:before="240" w:after="0"/>
              <w:rPr>
                <w:rFonts w:cs="Helvetica"/>
                <w:lang w:val="en-US" w:bidi="en-US"/>
                <w:ins w:id="549" w:author="Janice and Clive Buckland" w:date="2009-09-22T17:12:00Z"/>
              </w:rPr>
            </w:pPr>
            <w:ins w:id="545" w:author="Diane Snnowball" w:date="2009-10-11T18:12:00Z">
              <w:r>
                <w:rPr>
                  <w:rFonts w:cs="Helvetica"/>
                  <w:lang w:val="en-US" w:bidi="en-US"/>
                </w:rPr>
                <w:t xml:space="preserve">Secondary students have time to read texts selected from the school library and area library for </w:t>
              </w:r>
            </w:ins>
            <w:ins w:id="546" w:author="Diane Snnowball" w:date="2009-10-11T18:12:00Z">
              <w:r>
                <w:rPr>
                  <w:szCs w:val="20"/>
                </w:rPr>
                <w:t xml:space="preserve">sustained independent reading </w:t>
              </w:r>
            </w:ins>
            <w:ins w:id="547" w:author="Diane Snnowball" w:date="2009-10-11T18:12:00Z">
              <w:r>
                <w:rPr>
                  <w:rFonts w:cs="Helvetica"/>
                  <w:lang w:val="en-US" w:bidi="en-US"/>
                </w:rPr>
                <w:t xml:space="preserve">every day either in English classes, during sessions in other domains or at some time designated by the school. </w:t>
              </w:r>
            </w:ins>
            <w:del w:id="548" w:author="Diane Snnowball" w:date="2009-10-11T18:14:00Z">
              <w:r>
                <w:rPr>
                  <w:rFonts w:cs="Helvetica"/>
                  <w:lang w:val="en-US" w:bidi="en-US"/>
                </w:rPr>
                <w:delText>Tricky. How do we push this outside of English, better to concentrate on Englich SOSE??</w:delText>
              </w:r>
            </w:del>
          </w:p>
          <w:p>
            <w:pPr>
              <w:pStyle w:val="Normal"/>
              <w:spacing w:before="240" w:after="0"/>
              <w:rPr>
                <w:rFonts w:cs="Helvetica"/>
                <w:lang w:val="en-US" w:bidi="en-US"/>
              </w:rPr>
            </w:pPr>
            <w:del w:id="550" w:author="Diane Snnowball" w:date="2009-10-11T18:14:00Z">
              <w:r>
                <w:rPr>
                  <w:rFonts w:cs="Helvetica"/>
                  <w:lang w:val="en-US" w:bidi="en-US"/>
                </w:rPr>
                <w:delText>Not every day/ maybe every class. (Not timetabled for subject every day)</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pPr>
            <w:ins w:id="551" w:author="Diane Snnowball" w:date="2009-10-11T18:14:00Z">
              <w:r>
                <w:rPr>
                  <w:rFonts w:cs="ComicSansMS;Comic Sans MS"/>
                  <w:lang w:val="en-US" w:bidi="en-US"/>
                </w:rPr>
                <w:t>Primary s</w:t>
              </w:r>
            </w:ins>
            <w:del w:id="552" w:author="Diane Snnowball" w:date="2009-10-11T18:14:00Z">
              <w:r>
                <w:rPr>
                  <w:rFonts w:cs="ComicSansMS;Comic Sans MS"/>
                  <w:lang w:val="en-US" w:bidi="en-US"/>
                </w:rPr>
                <w:delText>S</w:delText>
              </w:r>
            </w:del>
            <w:r>
              <w:rPr>
                <w:rFonts w:cs="ComicSansMS;Comic Sans MS"/>
                <w:lang w:val="en-US" w:bidi="en-US"/>
              </w:rPr>
              <w:t xml:space="preserve">tudents are provided with opportunities for engaged, sustained reading of texts </w:t>
            </w:r>
            <w:r>
              <w:rPr>
                <w:rFonts w:cs="Helvetica"/>
                <w:lang w:val="en-US" w:bidi="en-US"/>
              </w:rPr>
              <w:t xml:space="preserve">from the classroom library </w:t>
            </w:r>
            <w:r>
              <w:rPr>
                <w:rFonts w:cs="ComicSansMS;Comic Sans MS"/>
                <w:lang w:val="en-US" w:bidi="en-US"/>
              </w:rPr>
              <w:t>across curriculum areas (beyond the Reading Block) throughout the school day: for pleasure, for information, to perform a task.</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pPr>
            <w:r>
              <w:rPr>
                <w:szCs w:val="20"/>
              </w:rPr>
              <w:t>During the time allocated for sustained independent reading of texts from the classroom</w:t>
            </w:r>
            <w:ins w:id="553" w:author="Diane Snnowball" w:date="2009-10-11T18:15:00Z">
              <w:r>
                <w:rPr>
                  <w:szCs w:val="20"/>
                </w:rPr>
                <w:t>/area</w:t>
              </w:r>
            </w:ins>
            <w:r>
              <w:rPr>
                <w:szCs w:val="20"/>
              </w:rPr>
              <w:t xml:space="preserve"> library, teachers monitor students’ reading and provide explicit feedback to students about their strengths and needs during reading conferences.</w:t>
            </w:r>
          </w:p>
          <w:p>
            <w:pPr>
              <w:pStyle w:val="Normal"/>
              <w:rPr>
                <w:del w:id="555" w:author="Diane Snnowball" w:date="2009-10-11T18:15:00Z"/>
              </w:rPr>
            </w:pPr>
            <w:del w:id="554" w:author="Diane Snnowball" w:date="2009-10-11T18:15:00Z">
              <w:r>
                <w:rPr/>
                <w:delText>Great for wet weather days.</w:delText>
              </w:r>
            </w:del>
          </w:p>
          <w:p>
            <w:pPr>
              <w:pStyle w:val="Normal"/>
              <w:rPr/>
            </w:pPr>
            <w:del w:id="556" w:author="Diane Snnowball" w:date="2009-10-11T18:15:00Z">
              <w:r>
                <w:rPr/>
                <w:delText>Lunch time activitie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1" w:hRule="atLeast"/>
        </w:trPr>
        <w:tc>
          <w:tcPr>
            <w:tcW w:w="6736" w:type="dxa"/>
            <w:tcBorders>
              <w:left w:val="single" w:sz="4" w:space="0" w:color="000000"/>
              <w:right w:val="single" w:sz="4" w:space="0" w:color="000000"/>
            </w:tcBorders>
          </w:tcPr>
          <w:p>
            <w:pPr>
              <w:pStyle w:val="Normal"/>
              <w:rPr>
                <w:rFonts w:cs="Helvetica"/>
                <w:b/>
                <w:b/>
                <w:szCs w:val="18"/>
                <w:lang w:val="en-US" w:bidi="en-US"/>
              </w:rPr>
            </w:pPr>
            <w:r>
              <w:rPr>
                <w:rFonts w:cs="Helvetica"/>
                <w:b/>
                <w:szCs w:val="18"/>
                <w:lang w:val="en-US" w:bidi="en-US"/>
              </w:rPr>
              <w:t>Take-Home Reading Program</w:t>
            </w:r>
          </w:p>
          <w:p>
            <w:pPr>
              <w:pStyle w:val="Normal"/>
              <w:rPr>
                <w:szCs w:val="20"/>
                <w:ins w:id="559" w:author="Janice and Clive Buckland" w:date="2009-09-22T17:13:00Z"/>
              </w:rPr>
            </w:pPr>
            <w:r>
              <w:rPr>
                <w:rFonts w:cs="Helvetica"/>
                <w:szCs w:val="18"/>
                <w:lang w:val="en-US" w:bidi="en-US"/>
              </w:rPr>
              <w:t xml:space="preserve">Teachers promote independent Reading beyond school: </w:t>
            </w:r>
            <w:r>
              <w:rPr>
                <w:szCs w:val="20"/>
              </w:rPr>
              <w:t>students continue reading texts selected from classroom</w:t>
            </w:r>
            <w:ins w:id="557" w:author="Diane Snnowball" w:date="2009-10-11T18:16:00Z">
              <w:r>
                <w:rPr>
                  <w:szCs w:val="20"/>
                </w:rPr>
                <w:t>/area</w:t>
              </w:r>
            </w:ins>
            <w:r>
              <w:rPr>
                <w:szCs w:val="20"/>
              </w:rPr>
              <w:t xml:space="preserve"> library outside school hours.</w:t>
            </w:r>
            <w:ins w:id="558" w:author="Diane Snnowball" w:date="2009-10-11T18:17:00Z">
              <w:r>
                <w:rPr>
                  <w:szCs w:val="20"/>
                </w:rPr>
                <w:t xml:space="preserve"> (Obviously the borrowing policy affects the success of some aspects of this and some students need to be taught ways to remember to take some items to school, just as we all have ways to remember certain tasks.)</w:t>
              </w:r>
            </w:ins>
          </w:p>
          <w:p>
            <w:pPr>
              <w:pStyle w:val="Normal"/>
              <w:rPr>
                <w:szCs w:val="20"/>
                <w:del w:id="561" w:author="Diane Snnowball" w:date="2009-10-11T18:17:00Z"/>
              </w:rPr>
            </w:pPr>
            <w:del w:id="560" w:author="Diane Snnowball" w:date="2009-10-11T18:17:00Z">
              <w:r>
                <w:rPr>
                  <w:szCs w:val="20"/>
                </w:rPr>
                <w:delText>Borrowing policy put into place</w:delText>
              </w:r>
            </w:del>
          </w:p>
          <w:p>
            <w:pPr>
              <w:pStyle w:val="Normal"/>
              <w:rPr>
                <w:szCs w:val="20"/>
                <w:del w:id="563" w:author="Diane Snnowball" w:date="2009-10-11T18:19:00Z"/>
              </w:rPr>
            </w:pPr>
            <w:del w:id="562" w:author="Diane Snnowball" w:date="2009-10-11T18:19:00Z">
              <w:r>
                <w:rPr>
                  <w:szCs w:val="20"/>
                </w:rPr>
                <w:delText>Problem with accountability</w:delText>
              </w:r>
            </w:del>
          </w:p>
          <w:p>
            <w:pPr>
              <w:pStyle w:val="Normal"/>
              <w:widowControl/>
              <w:bidi w:val="0"/>
              <w:rPr/>
            </w:pPr>
            <w:del w:id="564" w:author="Diane Snnowball" w:date="2009-10-11T18:19:00Z">
              <w:r>
                <w:rPr/>
                <w:delText>Difficulty in letting students take books home. Not returned. Other kids reading same book in Indep. Reading time.</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left w:val="single" w:sz="4" w:space="0" w:color="000000"/>
              <w:right w:val="single" w:sz="4" w:space="0" w:color="000000"/>
            </w:tcBorders>
          </w:tcPr>
          <w:p>
            <w:pPr>
              <w:pStyle w:val="Normal"/>
              <w:rPr>
                <w:rFonts w:cs="Helvetica"/>
                <w:b/>
                <w:b/>
                <w:lang w:val="en-US" w:bidi="en-US"/>
              </w:rPr>
            </w:pPr>
            <w:r>
              <w:rPr>
                <w:rFonts w:cs="Helvetica"/>
                <w:b/>
                <w:lang w:val="en-US" w:bidi="en-US"/>
              </w:rPr>
              <w:t>Conversations About Books</w:t>
            </w:r>
          </w:p>
        </w:tc>
      </w:tr>
      <w:tr>
        <w:trPr/>
        <w:tc>
          <w:tcPr>
            <w:tcW w:w="6736" w:type="dxa"/>
            <w:tcBorders>
              <w:left w:val="single" w:sz="4" w:space="0" w:color="000000"/>
              <w:bottom w:val="single" w:sz="4" w:space="0" w:color="000000"/>
              <w:right w:val="single" w:sz="4" w:space="0" w:color="000000"/>
            </w:tcBorders>
          </w:tcPr>
          <w:p>
            <w:pPr>
              <w:pStyle w:val="Normal"/>
              <w:rPr/>
            </w:pPr>
            <w:r>
              <w:rPr/>
              <w:t xml:space="preserve">Students have </w:t>
            </w:r>
            <w:r>
              <w:rPr>
                <w:rFonts w:cs="Helvetica"/>
                <w:szCs w:val="18"/>
                <w:lang w:val="en-US" w:bidi="en-US"/>
              </w:rPr>
              <w:t xml:space="preserve">multiple opportunities to respond to their reading and interact with their peers about </w:t>
            </w:r>
            <w:ins w:id="565" w:author="Diane Snnowball" w:date="2009-10-11T18:19:00Z">
              <w:r>
                <w:rPr>
                  <w:rFonts w:cs="Helvetica"/>
                  <w:szCs w:val="18"/>
                  <w:lang w:val="en-US" w:bidi="en-US"/>
                </w:rPr>
                <w:t>the texts they are reading</w:t>
              </w:r>
            </w:ins>
            <w:del w:id="566" w:author="Diane Snnowball" w:date="2009-10-11T18:20:00Z">
              <w:r>
                <w:rPr>
                  <w:rFonts w:cs="Helvetica"/>
                  <w:szCs w:val="18"/>
                  <w:lang w:val="en-US" w:bidi="en-US"/>
                </w:rPr>
                <w:delText>books, articles … they have read from the classroom library</w:delText>
              </w:r>
            </w:del>
            <w:r>
              <w:rPr>
                <w:rFonts w:cs="Helvetica"/>
                <w:szCs w:val="18"/>
                <w:lang w:val="en-US" w:bidi="en-US"/>
              </w:rPr>
              <w:t xml:space="preserve">, through a variety of activities such as book clubs, whole class </w:t>
            </w:r>
            <w:del w:id="567" w:author="Diane Snnowball" w:date="2009-10-11T18:20:00Z">
              <w:r>
                <w:rPr>
                  <w:rFonts w:cs="Helvetica"/>
                  <w:szCs w:val="18"/>
                  <w:lang w:val="en-US" w:bidi="en-US"/>
                </w:rPr>
                <w:delText xml:space="preserve">and </w:delText>
              </w:r>
            </w:del>
            <w:r>
              <w:rPr>
                <w:rFonts w:cs="Helvetica"/>
                <w:szCs w:val="18"/>
                <w:lang w:val="en-US" w:bidi="en-US"/>
              </w:rPr>
              <w:t>group</w:t>
            </w:r>
            <w:ins w:id="568" w:author="Diane Snnowball" w:date="2009-10-11T18:20:00Z">
              <w:r>
                <w:rPr>
                  <w:rFonts w:cs="Helvetica"/>
                  <w:szCs w:val="18"/>
                  <w:lang w:val="en-US" w:bidi="en-US"/>
                </w:rPr>
                <w:t xml:space="preserve"> and partner</w:t>
              </w:r>
            </w:ins>
            <w:r>
              <w:rPr>
                <w:rFonts w:cs="Helvetica"/>
                <w:szCs w:val="18"/>
                <w:lang w:val="en-US" w:bidi="en-US"/>
              </w:rPr>
              <w:t xml:space="preserve"> discussions.</w:t>
            </w:r>
          </w:p>
          <w:p>
            <w:pPr>
              <w:pStyle w:val="Normal"/>
              <w:rPr/>
            </w:pPr>
            <w:del w:id="569" w:author="Diane Snnowball" w:date="2009-10-11T18:20:00Z">
              <w:r>
                <w:rPr/>
                <w:delText>Library offers this too.</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UDGET</w:t>
            </w:r>
          </w:p>
          <w:p>
            <w:pPr>
              <w:pStyle w:val="Normal"/>
              <w:rPr/>
            </w:pPr>
            <w:ins w:id="570" w:author="Diane Snnowball" w:date="2009-10-11T18:22:00Z">
              <w:r>
                <w:rPr/>
                <w:t>Obviously necessary resources cannot be developed in a school without appropriate budgeting and budgets are allocated according to the importance of experiences necessary for students to become successful in all areas of literacy</w:t>
              </w:r>
            </w:ins>
            <w:ins w:id="571" w:author="Diane Snnowball" w:date="2009-10-11T18:24:00Z">
              <w:r>
                <w:rPr/>
                <w:t xml:space="preserve">. Sometimes it is possible to reorganise current resources so that they are being used more wisely across a school and there are other ways to find reading materials than to only buy them or to purchase them in the most expensive ways. </w:t>
              </w:r>
            </w:ins>
          </w:p>
        </w:tc>
      </w:tr>
      <w:tr>
        <w:trPr/>
        <w:tc>
          <w:tcPr>
            <w:tcW w:w="6736" w:type="dxa"/>
            <w:tcBorders>
              <w:left w:val="single" w:sz="4" w:space="0" w:color="000000"/>
              <w:right w:val="single" w:sz="4" w:space="0" w:color="000000"/>
            </w:tcBorders>
          </w:tcPr>
          <w:p>
            <w:pPr>
              <w:pStyle w:val="Normal"/>
              <w:spacing w:before="240" w:after="0"/>
              <w:rPr>
                <w:ins w:id="579" w:author="Janice and Clive Buckland" w:date="2009-09-22T15:41:00Z"/>
              </w:rPr>
            </w:pPr>
            <w:ins w:id="572" w:author="Diane Snnowball" w:date="2009-10-11T18:21:00Z">
              <w:r>
                <w:rPr/>
                <w:t>Appropriate m</w:t>
              </w:r>
            </w:ins>
            <w:del w:id="573" w:author="Diane Snnowball" w:date="2009-10-11T18:21:00Z">
              <w:r>
                <w:rPr/>
                <w:delText>M</w:delText>
              </w:r>
            </w:del>
            <w:r>
              <w:rPr/>
              <w:t>oney is allocated in the school’s budget to add to materials available for classroom</w:t>
            </w:r>
            <w:ins w:id="574" w:author="Diane Snnowball" w:date="2009-10-11T18:21:00Z">
              <w:r>
                <w:rPr/>
                <w:t>/area</w:t>
              </w:r>
            </w:ins>
            <w:r>
              <w:rPr/>
              <w:t xml:space="preserve"> library collections</w:t>
            </w:r>
            <w:ins w:id="575" w:author="Diane Snnowball" w:date="2009-10-11T18:29:00Z">
              <w:r>
                <w:rPr/>
                <w:t xml:space="preserve"> and necessary furniture, etc</w:t>
              </w:r>
            </w:ins>
            <w:r>
              <w:rPr/>
              <w:t>.</w:t>
            </w:r>
            <w:ins w:id="576" w:author="Diane Snnowball" w:date="2009-10-11T18:21:00Z">
              <w:r>
                <w:rPr/>
                <w:t xml:space="preserve"> (This will vary depending on the original state of the collection, furniture, etc and the stage of development in setting up appropriate resources for students’ independent reading.</w:t>
              </w:r>
            </w:ins>
            <w:ins w:id="577" w:author="Diane Snnowball" w:date="2009-10-11T18:29:00Z">
              <w:r>
                <w:rPr/>
                <w:t xml:space="preserve"> At different stages of a school’s development budgets are allocated according to needs at that time.</w:t>
              </w:r>
            </w:ins>
            <w:ins w:id="578" w:author="Diane Snnowball" w:date="2009-10-11T18:22:00Z">
              <w:r>
                <w:rPr/>
                <w:t>)</w:t>
              </w:r>
            </w:ins>
          </w:p>
          <w:p>
            <w:pPr>
              <w:pStyle w:val="Normal"/>
              <w:spacing w:before="240" w:after="0"/>
              <w:rPr>
                <w:del w:id="581" w:author="Diane Snnowball" w:date="2009-10-11T18:28:00Z"/>
              </w:rPr>
            </w:pPr>
            <w:del w:id="580" w:author="Diane Snnowball" w:date="2009-10-11T18:28:00Z">
              <w:r>
                <w:rPr/>
                <w:delText>When, How much?</w:delText>
              </w:r>
            </w:del>
          </w:p>
          <w:p>
            <w:pPr>
              <w:pStyle w:val="Normal"/>
              <w:spacing w:before="240" w:after="0"/>
              <w:rPr>
                <w:del w:id="583" w:author="Diane Snnowball" w:date="2009-10-11T18:30:00Z"/>
              </w:rPr>
            </w:pPr>
            <w:del w:id="582" w:author="Diane Snnowball" w:date="2009-10-11T18:28:00Z">
              <w:r>
                <w:rPr/>
                <w:delText>Most schools have to take this from somewhere else</w:delText>
              </w:r>
            </w:del>
          </w:p>
          <w:p>
            <w:pPr>
              <w:pStyle w:val="Normal"/>
              <w:spacing w:before="240" w:after="0"/>
              <w:rPr/>
            </w:pPr>
            <w:del w:id="584" w:author="Diane Snnowball" w:date="2009-10-11T18:30:00Z">
              <w:r>
                <w:rPr/>
                <w:delText>Needs shelving and hardware too.</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rPr>
                <w:del w:id="586" w:author="Diane Snnowball" w:date="2009-10-11T18:28:00Z"/>
              </w:rPr>
            </w:pPr>
            <w:del w:id="585" w:author="Diane Snnowball" w:date="2009-10-11T18:28:00Z">
              <w:r>
                <w:rPr/>
                <w:delText xml:space="preserve">Prep to Yr 12 school – </w:delText>
              </w:r>
            </w:del>
          </w:p>
          <w:p>
            <w:pPr>
              <w:pStyle w:val="Normal"/>
              <w:rPr/>
            </w:pPr>
            <w:del w:id="587" w:author="Diane Snnowball" w:date="2009-10-11T18:28:00Z">
              <w:r>
                <w:rPr/>
                <w:delText>10 items per student x 650 kids x changing material every 2 – 4 weeks, almost impossible.</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pPr>
            <w:r>
              <w:rPr/>
              <w:t xml:space="preserve">A variety of means is used to find alternative funding for reading materials for classroom collections, e.g. unsold magazines from newsagents, </w:t>
            </w:r>
            <w:ins w:id="588" w:author="Diane Snnowball" w:date="2009-10-11T18:31:00Z">
              <w:r>
                <w:rPr/>
                <w:t xml:space="preserve">visits to thrift shops, </w:t>
              </w:r>
            </w:ins>
            <w:del w:id="589" w:author="Diane Snnowball" w:date="2009-10-11T18:31:00Z">
              <w:r>
                <w:rPr/>
                <w:delText>and</w:delText>
              </w:r>
            </w:del>
            <w:r>
              <w:rPr/>
              <w:t xml:space="preserve"> ‘wish lists’ that parents</w:t>
            </w:r>
            <w:ins w:id="590" w:author="Diane Snnowball" w:date="2009-10-11T18:32:00Z">
              <w:r>
                <w:rPr/>
                <w:t xml:space="preserve"> or community members</w:t>
              </w:r>
            </w:ins>
            <w:r>
              <w:rPr/>
              <w:t xml:space="preserve"> who </w:t>
            </w:r>
            <w:r>
              <w:rPr>
                <w:lang w:val="en"/>
              </w:rPr>
              <w:t xml:space="preserve">wish to </w:t>
            </w:r>
            <w:ins w:id="591" w:author="Diane Snnowball" w:date="2009-10-11T18:31:00Z">
              <w:r>
                <w:rPr>
                  <w:lang w:val="en"/>
                </w:rPr>
                <w:t xml:space="preserve">and can afford to </w:t>
              </w:r>
            </w:ins>
            <w:r>
              <w:rPr>
                <w:lang w:val="en"/>
              </w:rPr>
              <w:t>purchase classroom-reading materials can consult</w:t>
            </w:r>
            <w:ins w:id="592" w:author="Diane Snnowball" w:date="2009-10-11T18:33:00Z">
              <w:r>
                <w:rPr>
                  <w:lang w:val="en"/>
                </w:rPr>
                <w:t>, donations from past students who may no longer need books they read when younger, etc</w:t>
              </w:r>
            </w:ins>
            <w:r>
              <w:rPr>
                <w:lang w:val="en"/>
              </w:rPr>
              <w:t>.</w:t>
            </w:r>
          </w:p>
          <w:p>
            <w:pPr>
              <w:pStyle w:val="Normal"/>
              <w:spacing w:before="240" w:after="0"/>
              <w:rPr>
                <w:del w:id="594" w:author="Diane Snnowball" w:date="2009-10-11T18:30:00Z"/>
              </w:rPr>
            </w:pPr>
            <w:del w:id="593" w:author="Diane Snnowball" w:date="2009-10-11T18:30:00Z">
              <w:r>
                <w:rPr/>
                <w:delText>Who does this? Time allowance?</w:delText>
              </w:r>
            </w:del>
          </w:p>
          <w:p>
            <w:pPr>
              <w:pStyle w:val="Normal"/>
              <w:spacing w:before="240" w:after="0"/>
              <w:rPr>
                <w:del w:id="596" w:author="Diane Snnowball" w:date="2009-10-11T18:32:00Z"/>
              </w:rPr>
            </w:pPr>
            <w:del w:id="595" w:author="Diane Snnowball" w:date="2009-10-11T18:32:00Z">
              <w:r>
                <w:rPr/>
                <w:delText>Everyone who buys/donates a book has an acknowledgement in the book.</w:delText>
              </w:r>
            </w:del>
          </w:p>
          <w:p>
            <w:pPr>
              <w:pStyle w:val="Normal"/>
              <w:spacing w:before="240" w:after="0"/>
              <w:rPr>
                <w:del w:id="598" w:author="Diane Snnowball" w:date="2009-10-11T18:32:00Z"/>
              </w:rPr>
            </w:pPr>
            <w:del w:id="597" w:author="Diane Snnowball" w:date="2009-10-11T18:32:00Z">
              <w:r>
                <w:rPr/>
                <w:delText>Request for donations in school newsletters</w:delText>
              </w:r>
            </w:del>
          </w:p>
          <w:p>
            <w:pPr>
              <w:pStyle w:val="Normal"/>
              <w:spacing w:before="240" w:after="0"/>
              <w:rPr/>
            </w:pPr>
            <w:del w:id="599" w:author="Diane Snnowball" w:date="2009-10-11T18:32:00Z">
              <w:r>
                <w:rPr/>
                <w:delText>Wouldn’t work for our parents finances/language</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REFERENCES</w:t>
      </w:r>
    </w:p>
    <w:p>
      <w:pPr>
        <w:pStyle w:val="Normal"/>
        <w:rPr>
          <w:b/>
          <w:b/>
        </w:rPr>
      </w:pPr>
      <w:r>
        <w:rPr>
          <w:b/>
        </w:rPr>
      </w:r>
    </w:p>
    <w:p>
      <w:pPr>
        <w:pStyle w:val="Normal"/>
        <w:rPr>
          <w:lang w:val="en"/>
        </w:rPr>
      </w:pPr>
      <w:r>
        <w:rPr>
          <w:lang w:val="en"/>
        </w:rPr>
        <w:t>Allington, R. L., &amp; Cunningham, P.M. (1996). Schools that work: Where all children read and write. New York: HarperCollins.</w:t>
      </w:r>
    </w:p>
    <w:p>
      <w:pPr>
        <w:pStyle w:val="Normal"/>
        <w:rPr>
          <w:lang w:val="en"/>
        </w:rPr>
      </w:pPr>
      <w:r>
        <w:rPr>
          <w:lang w:val="en"/>
        </w:rPr>
      </w:r>
    </w:p>
    <w:p>
      <w:pPr>
        <w:pStyle w:val="Normal"/>
        <w:rPr>
          <w:lang w:val="en"/>
        </w:rPr>
      </w:pPr>
      <w:r>
        <w:rPr>
          <w:lang w:val="en"/>
        </w:rPr>
        <w:t xml:space="preserve">Fractor, J. S., Woodruff, M. C., Martinez, M. G., &amp; Teale, W. H. (1993). Let's not miss opportunities to promote voluntary reading: Classroom libraries in the elementary school. Reading Teacher, 46, 476-484. </w:t>
      </w:r>
    </w:p>
    <w:p>
      <w:pPr>
        <w:pStyle w:val="Normal"/>
        <w:rPr>
          <w:lang w:val="en"/>
        </w:rPr>
      </w:pPr>
      <w:r>
        <w:rPr>
          <w:lang w:val="en"/>
        </w:rPr>
      </w:r>
    </w:p>
    <w:p>
      <w:pPr>
        <w:pStyle w:val="Normal"/>
        <w:rPr>
          <w:lang w:val="en"/>
        </w:rPr>
      </w:pPr>
      <w:r>
        <w:rPr>
          <w:lang w:val="en"/>
        </w:rPr>
        <w:t xml:space="preserve">Moss, B. (2003). Exploring the literature of fact: Children's nonfiction trade books in the elementary classroom. New York Guilford Press. </w:t>
      </w:r>
    </w:p>
    <w:p>
      <w:pPr>
        <w:pStyle w:val="Normal"/>
        <w:rPr>
          <w:lang w:val="en"/>
        </w:rPr>
      </w:pPr>
      <w:r>
        <w:rPr>
          <w:lang w:val="en"/>
        </w:rPr>
      </w:r>
    </w:p>
    <w:p>
      <w:pPr>
        <w:pStyle w:val="Normal"/>
        <w:rPr>
          <w:lang w:val="en"/>
        </w:rPr>
      </w:pPr>
      <w:r>
        <w:rPr>
          <w:lang w:val="en"/>
        </w:rPr>
        <w:t xml:space="preserve">Moss, B., Leone, S., &amp; DiPillo, M.L. (1997). Exploring the literature of fact: Linking reading and writing through information trade books. Language Arts, 74(6), 418-429. </w:t>
      </w:r>
    </w:p>
    <w:p>
      <w:pPr>
        <w:pStyle w:val="Normal"/>
        <w:rPr>
          <w:lang w:val="en"/>
        </w:rPr>
      </w:pPr>
      <w:r>
        <w:rPr>
          <w:lang w:val="en"/>
        </w:rPr>
      </w:r>
    </w:p>
    <w:p>
      <w:pPr>
        <w:pStyle w:val="Normal"/>
        <w:rPr>
          <w:del w:id="602" w:author="Diane" w:date="2009-10-13T12:21:00Z"/>
        </w:rPr>
      </w:pPr>
      <w:r>
        <w:rPr>
          <w:lang w:val="en"/>
        </w:rPr>
        <w:t xml:space="preserve">Reutzel, D. R., &amp; Fawson, P. C. (2002). Your classroom library: New ways to give it more teaching power. New York: Scholastic Professional </w:t>
      </w:r>
      <w:ins w:id="600" w:author="Diane" w:date="2009-10-13T12:21:00Z">
        <w:r>
          <w:rPr/>
          <w:t>Books</w:t>
        </w:r>
      </w:ins>
      <w:del w:id="601" w:author="Diane" w:date="2009-10-13T12:21:00Z">
        <w:r>
          <w:rPr>
            <w:lang w:val="en"/>
          </w:rPr>
          <w:delText xml:space="preserve">Books. </w:delText>
        </w:r>
      </w:del>
    </w:p>
    <w:p>
      <w:pPr>
        <w:pStyle w:val="Normal"/>
        <w:rPr>
          <w:del w:id="604" w:author="Diane" w:date="2009-10-13T12:21:00Z"/>
        </w:rPr>
      </w:pPr>
      <w:del w:id="603" w:author="Diane" w:date="2009-10-13T12:21:00Z">
        <w:r>
          <w:rPr/>
        </w:r>
      </w:del>
    </w:p>
    <w:p>
      <w:pPr>
        <w:pStyle w:val="Normal"/>
        <w:rPr/>
      </w:pPr>
      <w:ins w:id="605" w:author="Janice and Clive Buckland" w:date="2009-09-22T15:41:00Z">
        <w:del w:id="606" w:author="Diane" w:date="2009-10-13T12:21:00Z">
          <w:r>
            <w:rPr/>
            <w:delText>Moving rooms is major problem</w:delText>
          </w:r>
        </w:del>
      </w:ins>
      <w:ins w:id="607" w:author="Janice and Clive Buckland" w:date="2009-09-23T16:49:00Z">
        <w:del w:id="608" w:author="Diane" w:date="2009-10-13T12:21:00Z">
          <w:r>
            <w:rPr/>
            <w:delText xml:space="preserve"> in secondary school</w:delText>
          </w:r>
        </w:del>
      </w:ins>
      <w:del w:id="609" w:author="Diane" w:date="2009-10-13T12:21:00Z">
        <w:r>
          <w:rPr/>
          <w:delText>.</w:delText>
        </w:r>
      </w:del>
    </w:p>
    <w:sectPr>
      <w:headerReference w:type="default" r:id="rId2"/>
      <w:footerReference w:type="default" r:id="rId3"/>
      <w:type w:val="nextPage"/>
      <w:pgSz w:w="11906" w:h="16838"/>
      <w:pgMar w:left="992" w:right="561" w:gutter="0" w:header="284" w:top="822" w:footer="9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right"/>
      <w:rPr>
        <w:lang w:val="en-US" w:eastAsia="en-US"/>
      </w:rPr>
    </w:pPr>
    <w:r>
      <w:fldChar w:fldCharType="begin"/>
    </w:r>
    <w:r>
      <w:rPr>
        <w:lang w:val="en-US" w:eastAsia="en-US"/>
      </w:rPr>
      <w:instrText xml:space="preserve"> CONTACT _Con-3D77AD201 \c \s \l </w:instrText>
    </w:r>
    <w:r>
      <w:rPr>
        <w:lang w:val="en-US" w:eastAsia="en-US"/>
      </w:rPr>
    </w:r>
    <w:r>
      <w:rPr>
        <w:lang w:val="en-US" w:eastAsia="en-US"/>
      </w:rPr>
      <w:fldChar w:fldCharType="separate"/>
    </w:r>
    <w:r>
      <w:rPr>
        <w:lang w:val="en-US" w:eastAsia="en-US"/>
      </w:rPr>
      <w:t xml:space="preserve">«WMR DRAFT DOCUMENT FOR SECONDARY CONSULTATION </w:t>
    </w:r>
    <w:r/>
    <w:r>
      <w:rPr>
        <w:lang w:val="en-US" w:eastAsia="en-US"/>
      </w:rPr>
      <w:fldChar w:fldCharType="end"/>
    </w:r>
    <w:r>
      <w:rPr>
        <w:lang w:val="en-US" w:eastAsia="en-US"/>
      </w:rPr>
    </w:r>
  </w:p>
  <w:p>
    <w:pPr>
      <w:pStyle w:val="Footer"/>
      <w:jc w:val="right"/>
      <w:rPr/>
    </w:pPr>
    <w:r>
      <w:rPr/>
      <w:fldChar w:fldCharType="begin"/>
    </w:r>
    <w:r>
      <w:rPr/>
      <w:instrText xml:space="preserve"> DATE \@"d\/M\/yy" </w:instrText>
    </w:r>
    <w:r>
      <w:rPr/>
      <w:fldChar w:fldCharType="separate"/>
    </w:r>
    <w:r>
      <w:rPr/>
      <w:t>3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ins w:id="610" w:author="Diane Snnowball" w:date="2009-10-11T18:35: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1.6pt;margin-top:339.85pt;width:680.75pt;height:55.05pt;mso-wrap-style:none;v-text-anchor:middle;rotation:315;mso-position-horizontal:center;mso-position-horizontal-relative:margin;mso-position-vertical:center;mso-position-vertical-relative:margin" type="_x0000_t136">
            <v:path textpathok="t"/>
            <v:textpath on="t" fitshape="t" string="DRAFT FOR CONSULTATION" trim="t" style="font-family:&quot;Verdana&quot;;font-size:1pt"/>
            <v:fill o:detectmouseclick="t" type="solid" color2="#3f3f3f" opacity="0.5"/>
            <v:stroke color="#3465a4" joinstyle="round" endcap="flat"/>
            <w10:wrap type="none"/>
          </v:shape>
        </w:pict>
      </w:r>
    </w:ins>
    <w:ins w:id="611" w:author="Diane Snnowball" w:date="2009-10-11T18:35:00Z">
      <w:r>
        <w:rPr>
          <w:b/>
        </w:rPr>
        <w:t xml:space="preserve">Checklist for classroom/area libraries. DRAFT. Faye Bolton, Diane Snowball </w:t>
      </w:r>
    </w:ins>
    <w:ins w:id="612" w:author="Diane Snnowball" w:date="2009-10-11T18:37:00Z">
      <w:r>
        <w:rPr>
          <w:b/>
        </w:rPr>
        <w:t>2009-10-11</w:t>
      </w:r>
    </w:ins>
    <w:del w:id="613" w:author="Diane Snnowball" w:date="2009-10-11T18:35:00Z">
      <w:r>
        <w:rPr>
          <w:b/>
        </w:rPr>
        <w:delText>WMR  Establishment of Classroom Libraries</w:delText>
        <w:tab/>
        <w:delText xml:space="preserve"> DRAFT</w:delText>
      </w:r>
    </w:del>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Lucida Grande;Courier New" w:hAnsi="Lucida Grande;Courier New" w:cs="Lucida Grande;Courier New"/>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16:00Z</dcterms:created>
  <dc:creator>Faye Bolton</dc:creator>
  <dc:description/>
  <cp:keywords/>
  <dc:language>en-US</dc:language>
  <cp:lastModifiedBy>Diane</cp:lastModifiedBy>
  <cp:lastPrinted>2009-10-11T18:39:00Z</cp:lastPrinted>
  <dcterms:modified xsi:type="dcterms:W3CDTF">2009-10-13T01:23:00Z</dcterms:modified>
  <cp:revision>4</cp:revision>
  <dc:subject/>
  <dc:title>Research supports the notion that the books children choose to read and enjoy the most come from their classroom library</dc:title>
</cp:coreProperties>
</file>